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17.04. 2013                                                                            № 80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 проведении весенней уборки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территории сельского поселения Ишня 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</w:rPr>
        <w:t xml:space="preserve">В целях наведения  порядка на территории  сельского поселения Ишня и усилением административной ответственности граждан и должностных лиц за санитарным  состоянием территории, Администрация сельского поселения Ишня </w:t>
      </w:r>
    </w:p>
    <w:p>
      <w:pPr>
        <w:pStyle w:val="Normal"/>
        <w:jc w:val="both"/>
        <w:rPr/>
      </w:pPr>
      <w:r>
        <w:rPr>
          <w:b/>
          <w:bCs/>
          <w:i w:val="false"/>
          <w:iCs/>
        </w:rPr>
        <w:t>п о с т а н о в л я е т :</w:t>
      </w:r>
    </w:p>
    <w:p>
      <w:pPr>
        <w:pStyle w:val="Normal"/>
        <w:jc w:val="both"/>
        <w:rPr/>
      </w:pPr>
      <w:r>
        <w:rPr>
          <w:i w:val="false"/>
          <w:iCs/>
        </w:rPr>
        <w:t>1.Объявить с 22 апреля по 22 мая 2013 года месячник по уборке и благоустройству территории сельского поселения Ишн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2.Рекомендовать руководителям организаций, частным предпринимателям, расположенных на территории поселения Ишня, обеспечить проведения мероприятий по уборке и благоустройству закрепленных территорий в указанные сроки.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3.Заместителю Главы Администрации по ЖКХ и благоустройству территории Воробьеву М.Г. обеспечить  проведения мероприятий по уборке и благоустройству территорий сельского поселения, а именно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4.Рекомендовать</w:t>
      </w:r>
    </w:p>
    <w:p>
      <w:pPr>
        <w:pStyle w:val="Normal"/>
        <w:jc w:val="both"/>
        <w:rPr/>
      </w:pPr>
      <w:r>
        <w:rPr>
          <w:i w:val="false"/>
          <w:iCs/>
        </w:rPr>
        <w:t>- генеральному директору ООО «Тест-А» В.В. Бочке, председателям ТСЖ «Шурскол-1» Меликсетяну В.Э., «Наш дом» Боцман И.В., «Содружество» Рахмановой Т.Д., «Уют» Кузминой Т.Н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директору ООО «Альфа Сити» Шестуну С.Ю.. обеспечить своевременный вывоз мусора с территории населенных пунктов поселения;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руководителя предприятий, владельцев магазинов расположенных на территории сельского поселения Ишня обеспечить уборку территорий своих предприятии и прилегающей территории.</w:t>
      </w:r>
    </w:p>
    <w:p>
      <w:pPr>
        <w:pStyle w:val="Normal"/>
        <w:jc w:val="both"/>
        <w:rPr/>
      </w:pPr>
      <w:r>
        <w:rPr>
          <w:i w:val="false"/>
          <w:iCs/>
        </w:rPr>
        <w:t>5.Настоящее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/>
      </w:pPr>
      <w:r>
        <w:rPr>
          <w:i w:val="false"/>
          <w:iCs/>
        </w:rPr>
        <w:t>6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Воробьева М.Г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Н.С. Савелье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0:00Z</dcterms:created>
  <dc:creator>User1</dc:creator>
  <dc:description/>
  <cp:keywords/>
  <dc:language>en-US</dc:language>
  <cp:lastModifiedBy>User</cp:lastModifiedBy>
  <cp:lastPrinted>2013-04-17T14:41:00Z</cp:lastPrinted>
  <dcterms:modified xsi:type="dcterms:W3CDTF">2013-04-18T04:15:00Z</dcterms:modified>
  <cp:revision>7</cp:revision>
  <dc:subject/>
  <dc:title>              АДМИНИСТРАЦИЯ</dc:title>
</cp:coreProperties>
</file>