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570"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от  09.11.2016г.                                                                                  № 306</w:t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целью формирования проекта бюджета сельского поселения Ишня на  2017 год и плановый  период 2018-2019 годов, в соответствии со статьёй 173 Бюджетного кодекса  Российской Федераци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left="627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585" w:hanging="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обрить прогноз социально - экономического развития сельского поселения Ишня на 2017 год и плановый  период 2018-2019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70" w:firstLine="57"/>
        <w:rPr>
          <w:sz w:val="28"/>
          <w:szCs w:val="28"/>
        </w:rPr>
      </w:pPr>
      <w:r>
        <w:rPr>
          <w:sz w:val="28"/>
          <w:szCs w:val="28"/>
        </w:rPr>
        <w:t>Отделу по финансам и экономике осуществлять контроль за ходом его ре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70" w:firstLine="57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99" w:firstLine="114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 Ишня:                                        Н.С.Савельев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09.11.2016г. №3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b/>
        </w:rPr>
        <w:t xml:space="preserve">СЕЛЬСКОГО  ПОСЕЛЕНИЯ  ИШНЯ  НА  </w:t>
      </w:r>
      <w:r>
        <w:rPr>
          <w:b/>
          <w:sz w:val="28"/>
          <w:szCs w:val="28"/>
          <w:u w:val="single"/>
        </w:rPr>
        <w:t>2017 - 2019</w:t>
      </w:r>
      <w:r>
        <w:rPr>
          <w:b/>
          <w:u w:val="single"/>
        </w:rPr>
        <w:t xml:space="preserve"> 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850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285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2017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2018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2019 г</w:t>
            </w:r>
          </w:p>
        </w:tc>
      </w:tr>
      <w:tr>
        <w:trPr>
          <w:trHeight w:val="285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</w:rPr>
              <w:t>в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ар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постоянного населения   в среднем за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хозяйствующих су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/ предприятий</w:t>
            </w:r>
            <w:r>
              <w:rPr>
                <w:sz w:val="18"/>
                <w:szCs w:val="18"/>
              </w:rPr>
              <w:t xml:space="preserve"> 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емель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лощадь застроенных зем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ротяженность всех улиц, проездов, набереж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 усовершенствованным покрытием    /цементобетонн. и  асфальтобетонное 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з бытового му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2,3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сельхоз. земель - 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5</w:t>
            </w:r>
          </w:p>
        </w:tc>
      </w:tr>
      <w:tr>
        <w:trPr>
          <w:trHeight w:val="311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сельхоз. уго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5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:             па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8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сенок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пастб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посевных земель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 числе:   зер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овые 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сло крестьянских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 фермерских ) хозяйст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пред.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ли, предоставленной крестьянским/фермерск/ хозяй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размер земельного участка крестьян. /фермерского/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торговых точек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ов / павильонов 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л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унктов общественного питания / столовых,кафе,ресторанов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унктов бытового обслуживания /бань, парикмах, прачечных,химч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учреждений культуры и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Число мест в дошкольных образоват.    учреждениях </w:t>
            </w:r>
            <w:r>
              <w:rPr>
                <w:sz w:val="18"/>
                <w:szCs w:val="18"/>
              </w:rPr>
              <w:t xml:space="preserve"> /яслях, детских садах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детей,  посещающих учреждения 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мест в общеобразовательных учреждениях / школах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учащихся, посещающих общеобраз. учреждения / школы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 пунктов первичного медицинск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абонентов стационарной телефонной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ред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ый фонд на начало периода –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 кв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жилищный фонд, находящ.  в собственност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 кв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семей, получающих жилищные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раждан, пользующихся льготами по оплате жилья и коммун.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потребительских ц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декабр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числе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довольственные 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ХII к декабр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епродовольственные 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ХII к декабр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латные услуг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ХII к декабр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еличина прожиточного минимума в расчете на душу насел./</w:t>
            </w:r>
            <w:r>
              <w:rPr>
                <w:sz w:val="18"/>
                <w:szCs w:val="18"/>
              </w:rPr>
              <w:t>в среднем  по области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3,4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>
          <w:trHeight w:val="5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населения, имеющего среднедушев   денежные доходы ниже прожиточного миниму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  роста  фонда заработной  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  роста   среднемес. заработной 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ступление  налоговых  и неналог.   платежей   с террит.поселения – всего /</w:t>
            </w:r>
            <w:r>
              <w:rPr>
                <w:sz w:val="18"/>
                <w:szCs w:val="18"/>
              </w:rPr>
              <w:t>по данным налоговых органов 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числе в 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ПРОГНОЗУ  СОЦИАЛЬНО - ЭКОНОМ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СЕЛЬСКОГО ПОСЕЛЕНИЯ ИШНЯ НА 2016 ГОД и плановый период  2017 – 2019 г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ноз  социально-экономического развития  на 2017-2019 годы основывается на оценке состояния и перспектив развития социально-экономической ситуации  в Ярославской области и сельском поселении Ишн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ноз основных показателей социально-экономического развития разработан в двух основных вариантах. Первый вариант – консервативный. Он разработан на основе  сценария замедления темпов экономического роста на фоне аналогичных процессов в РФ.  Второй вариант является  благоприятным (базовым).  Он предполагает устойчивый  рост экономики  и улучшение основных социальных показателей на фоне успешного развития социально-экономической ситуации в РФ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 составлении прогноза социально-экономического развития сельского поселения Ишня использован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данные государственной  и ведомственной статистик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учетные данные структурных подразделений сельского поселения Ишн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другая информация, предоставляемая в установленном  законодательством порядке  органами государственной власти и местного самоуправления, а также организациями, действующими на территории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прогнозных  расчетах учтены результаты финансово-хозяйственной деятельности предприятий и организаций на территории поселения на момент составления прогноза, складывающиеся тенденции развития различных секторов  экономики и другие условия хозяйственной деятельности экономических субъек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Среднегодовая численность  постоянного населения</w:t>
      </w:r>
      <w:r>
        <w:rPr/>
        <w:t xml:space="preserve"> в 2016 году   составит 7990 человек.  В последующие 2017-2019 г  численность населения </w:t>
      </w:r>
    </w:p>
    <w:p>
      <w:pPr>
        <w:pStyle w:val="Normal"/>
        <w:jc w:val="both"/>
        <w:rPr/>
      </w:pPr>
      <w:r>
        <w:rPr/>
        <w:t>остается  в пределах от 7900 до 7990 чел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Общая площадь земель поселений  и протяженность всех улиц,  проездов </w:t>
      </w:r>
      <w:r>
        <w:rPr/>
        <w:t xml:space="preserve"> остается  без изменений.  Однако протяженность улиц с усовершенствованным покрытием в 2017г-2019 г.  увеличится до 36 км за  счет асфальтирования улиц в населенных пунктах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Площадь  сельскохозяйственных  земель</w:t>
      </w:r>
      <w:r>
        <w:rPr/>
        <w:t xml:space="preserve"> по поселению в  2017-2019 г</w:t>
      </w:r>
    </w:p>
    <w:p>
      <w:pPr>
        <w:pStyle w:val="Normal"/>
        <w:jc w:val="both"/>
        <w:rPr/>
      </w:pPr>
      <w:r>
        <w:rPr/>
        <w:t>составит 15785-15795 г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зменятся площади  пашни, сенокосов, пастбищ  в сторону увеличения   по сравнению с 2015 г.  </w:t>
      </w:r>
      <w:r>
        <w:rPr>
          <w:b/>
        </w:rPr>
        <w:t>Общая площадь посевных земель</w:t>
      </w:r>
      <w:r>
        <w:rPr/>
        <w:t xml:space="preserve"> составит в 2017-2019 г. до 6980 га,  в т.ч. под зерновыми культурами, картофелем и  кормовыми культурами 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исло крестьянских /фермерских/ хозяйств ( работающих) в 2016 г. </w:t>
      </w:r>
    </w:p>
    <w:p>
      <w:pPr>
        <w:pStyle w:val="Normal"/>
        <w:jc w:val="both"/>
        <w:rPr/>
      </w:pPr>
      <w:r>
        <w:rPr/>
        <w:t xml:space="preserve">составляет всего 3 ед,  но   может увеличиться до 4-5 в последующие годы.  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Количество торговых точек</w:t>
      </w:r>
      <w:r>
        <w:rPr/>
        <w:t xml:space="preserve"> в  2017-2019 г. может возрасти до 31 единицы.</w:t>
      </w:r>
    </w:p>
    <w:p>
      <w:pPr>
        <w:pStyle w:val="Normal"/>
        <w:jc w:val="both"/>
        <w:rPr/>
      </w:pPr>
      <w:r>
        <w:rPr/>
        <w:t>Значительное влияние на высокие темпы роста торговли также продолжают оказывать: сравнительно благоприятные  налоговые условия  для розничной торговли, улучшение торгового обслуживания покупателей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Количество  пунктов  общественного  питания   в  </w:t>
      </w:r>
      <w:r>
        <w:rPr/>
        <w:t>2017 г –2019 г.</w:t>
      </w:r>
    </w:p>
    <w:p>
      <w:pPr>
        <w:pStyle w:val="Normal"/>
        <w:jc w:val="both"/>
        <w:rPr/>
      </w:pPr>
      <w:r>
        <w:rPr/>
        <w:t>может измениться</w:t>
      </w:r>
      <w:r>
        <w:rPr>
          <w:b/>
        </w:rPr>
        <w:t xml:space="preserve"> </w:t>
      </w:r>
      <w:r>
        <w:rPr/>
        <w:t>незначительно  на 1-3  ед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Учреждения культуры, пункты первичного медицинского обслуживания, дошкольные  и общеобразовательные учреждения в </w:t>
      </w:r>
      <w:r>
        <w:rPr/>
        <w:t xml:space="preserve">2017-2019 г. остаются без изменений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Численность детей,  посещающих  дошкольные  учреждения  </w:t>
      </w:r>
      <w:r>
        <w:rPr/>
        <w:t>остается</w:t>
      </w:r>
      <w:r>
        <w:rPr>
          <w:b/>
        </w:rPr>
        <w:t xml:space="preserve"> </w:t>
      </w:r>
      <w:r>
        <w:rPr/>
        <w:t xml:space="preserve">  тем же, так как число мест в детских садах ограничено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Численность учащихся общеобразовательных школ </w:t>
      </w:r>
      <w:r>
        <w:rPr/>
        <w:t>в 2016 г. увеличилось  на 9 чел.  В 2017-2019 г. численность может составить 720-730 чел.</w:t>
      </w:r>
    </w:p>
    <w:p>
      <w:pPr>
        <w:pStyle w:val="Normal"/>
        <w:jc w:val="both"/>
        <w:rPr/>
      </w:pPr>
      <w:r>
        <w:rPr/>
        <w:t>Этот положительный сдвиг был обусловлен рядом социально-экономических и демографических факторов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Жилищный фонд  </w:t>
      </w:r>
      <w:r>
        <w:rPr/>
        <w:t>за период 2017-2019 г.  увеличится до 227 тыс. кв.м. за счет индивидуального жилищного  строительства,  а значит  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мечается увеличение жилищного фонда, находящегося в собственности граждан до 220 тыс. кв.м.</w:t>
      </w: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Количество семей, получающих жилищные субсидии, </w:t>
      </w:r>
      <w:r>
        <w:rPr/>
        <w:t xml:space="preserve"> в 2016 г.</w:t>
      </w:r>
      <w:r>
        <w:rPr>
          <w:b/>
        </w:rPr>
        <w:t xml:space="preserve">  </w:t>
      </w:r>
      <w:r>
        <w:rPr/>
        <w:t>составляет 491 ед.   На  2017 г.-2019 г. прогнозируется   увеличение до 510  семей, имеющих право на жилищные субсидии 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Число  граждан, пользующихся льготами по оплате жилья и коммунальных  услуг </w:t>
      </w:r>
      <w:r>
        <w:rPr/>
        <w:t xml:space="preserve">   в 2017-2019 г.  может составить  2120-2130 человек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Индекс  потребительских  цен </w:t>
      </w:r>
      <w:r>
        <w:rPr/>
        <w:t>в 2016 году составил 107,7%,  в том числе на продовольственные  товары – 107,3%, на  непродовольственные – 107,7 %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жидается рост цен на продовольственные товары, а также остаются высокими темпы роста тарифов на платные услуги населению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Величина прожиточного минимума в 2016 г</w:t>
      </w:r>
      <w:r>
        <w:rPr/>
        <w:t xml:space="preserve">  составляет  9114 руб. Рост прожиточного минимума  в 2017-2019 г.  обусловлен заметным удорожанием в потребительской корзине продовольственных товаров и жилищно-коммунальных услуг. Темпы  роста  величины прожиточного минимума будут близки к темпам роста инфля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ым статистики численность населения с денежными доходами ниже величины прожиточного минимума в 2016 г. составила 1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Поступление налоговых и неналоговых платежей</w:t>
      </w:r>
      <w:r>
        <w:rPr/>
        <w:t xml:space="preserve"> с территории поселения в 2016 году составит  48234 тыс. рублей, в том  числе в бюджет поселения поступление  составит  16307 тыс. руб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2017-2019 г. планируется  дальнейшее увеличение поступлений налоговых и неналоговых платеже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18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33:00Z</dcterms:created>
  <dc:creator>1</dc:creator>
  <dc:description/>
  <cp:keywords/>
  <dc:language>en-US</dc:language>
  <cp:lastModifiedBy>User</cp:lastModifiedBy>
  <cp:lastPrinted>2016-11-10T11:36:00Z</cp:lastPrinted>
  <dcterms:modified xsi:type="dcterms:W3CDTF">2016-11-17T08:20:00Z</dcterms:modified>
  <cp:revision>128</cp:revision>
  <dc:subject/>
  <dc:title/>
</cp:coreProperties>
</file>