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 сентября  2020г                                                                             № 113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21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2-2023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21 год и  плановый период 2022-2023 годов,  в соответствии с   требованиями пункта 2  статьи  172 Бюджетного кодекса РФ и  Постановлением администрации сельского поселения  Ишня № 71 от 10.07.2020г. «Об утверждении  плана мероприятий по подготовке проекта бюджета сельского поселения Ишня на 2021 год и плановый период 2022-2023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е основные направления бюджетной и налоговой  политики сельского поселения Ишня на 2021год и плановый период 2022-2023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21 год и плановый период 2022-2023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Н.С.Савел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09.2020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1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-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15 января  2020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1 год и плановый период 2022 и 2023 годов, утвержденных    указом Губернатора Ярославской области от 16.08.2019г.  № 24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1 год и  плановый период 2022-2023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1 год и плановый период 2022 и 2023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19, начала 202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 году, начале 2020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19  и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19 год  составили 44240,6 тыс.руб. (99% к годовому плану), в том числе собственных доходов  получено 16151,0 тыс.руб. (97 % к плану года) и уменьшились  по сравнению с 2018  годом на 260,9 тыс. рублей. Уменьшение собственных доходов в основном за счет уменьшения земельного налога на 910 тыс.руб., увеличения поступлений акцизов  по подакцизным товарам на 512,8тыс. руб.; налог на имущество физических лиц – 213,4тыс. рублей; налог на доходы физических лиц-181,1 тыс. руб.; неналоговых доходов получено на 209,7 тыс.руб. меньше. Основным платежом  в местный бюджет  является налог на имущество  физических  лиц и земельный налог, в 2019 году налога на имущество физических лиц получено 1719,1 тыс.руб. или 11% собственных доходов,  земельного налога получено 8827,5 тыс.руб. или 55 %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0 года доходы бюджета поселения составили 12994,9 тыс.руб, из них собственных доходов получено 6807,0 тыс. руб или 53,1 % плана года, том числе земельного налога получено 3637,4 тыс. руб или 65,6% годов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19 года  расходы бюджета поселения  составили 44605,1 тыс.  руб. или 92 % плана года. Наибольший удельный вес  в расходах бюджета  занимали расходы  на жилищно-коммунальное хозяйство – 12541,4 тыс.руб. или 28,1%., в том числе на благоустройство – 11915,8 тыс. руб. или 2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жное хозяйство- 8069,2 тыс.руб. или 18,1%,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1 полугодия 2020 года составили 10888,4 тыс. руб или 28% план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20 году  в бюджет поселения  зачисляются  следующие  налоговые и неналоговые доход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 нормативу 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 на имущество физических лиц 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 лиц  по нормативу 2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по нормативу  3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ы на нефтепродукты по нормативу 0,1024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пошлина за  совершение нотариальных  действий  должностными  лицами  органов  местного  самоуправления,  уполномоченными в  соответствии с законодательными актами  РФ на совершение  нотариальных  действий  по нормативу 100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собственности поселений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собственности поселения 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 и прочие доходы от компенсации затрат бюджета поселения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 неналоговые  доходы. </w:t>
      </w:r>
    </w:p>
    <w:p>
      <w:pPr>
        <w:pStyle w:val="14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оселения в 2019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rPr/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ы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1-2023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оселения  работает над созданием комплекса  взаимосвязанных мер по повышению эффективности  всей системы муниципального управления,  внедрен  программно-целевой принцип  планирования 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направления  политики  поселения в части  формирования  доходов  бюджета  на 2021-2023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1-2023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1-2023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1-2023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1-2023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</w:t>
      </w:r>
    </w:p>
    <w:p>
      <w:pPr>
        <w:pStyle w:val="Style15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5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роведение оценки эффективности деятельности бюджетных учреждений, на основании результатов оценки эффективности деятельности бюджетных учреждений будет определена целесообразность изменения их организационно-правовой формы или тип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формирование оплаты труда отраслей бюджетной сферы,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. Для этого требуется совершенствование отраслевых систем оплаты труда в части повышения роли стимулирующих выплат, отражающих и учитывающих успешное и добросовестное исполнение обязанностей, инициативу, творчество и применение современных методов организации труда, качественную подготовку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7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едоставление субсидии на приобретение (строительство жилья) молодым семья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1 год и на плановый период 2022 и 2023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1-2023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User</cp:lastModifiedBy>
  <cp:lastPrinted>2020-09-07T11:26:00Z</cp:lastPrinted>
  <dcterms:modified xsi:type="dcterms:W3CDTF">2020-09-07T10:32:00Z</dcterms:modified>
  <cp:revision>53</cp:revision>
  <dc:subject/>
  <dc:title/>
</cp:coreProperties>
</file>