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т   19.11. 2014 г.           </w:t>
        <w:tab/>
        <w:tab/>
        <w:t xml:space="preserve">                  № 147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.п. Ишня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3825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О внесение изменений и дополнений в Административные регламенты по муниципальному контролю в сельском поселении Ишня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21 Федерального закона от 26 декабря 2008 г.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Федеральным законом Российской Федерации от 06.10.2003 № 131-ФЗ «Об общих принципах организации местного самоуправления в Российской Федерации», Уставом сельского поселения Иш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ельского поселения Ишня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Внести в Административный регламент «Муниципальный лесной контроль на территории сельского поселения Ишня», утвержденный Постановлением Администрации сельского поселения Ишня от 01.03.2013 № 40 следующие изменения и дополнения:</w:t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пункт 1.8 главы 1 дополнить подпунктом 7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right="38" w:firstLine="709"/>
        <w:jc w:val="both"/>
        <w:outlineLvl w:val="2"/>
        <w:rPr/>
      </w:pPr>
      <w:r>
        <w:rPr>
          <w:sz w:val="28"/>
          <w:szCs w:val="28"/>
        </w:rPr>
        <w:t>«7)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.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Внести в</w:t>
      </w:r>
      <w:r>
        <w:rPr/>
        <w:t xml:space="preserve"> </w:t>
      </w:r>
      <w:r>
        <w:rPr>
          <w:sz w:val="28"/>
          <w:szCs w:val="28"/>
        </w:rPr>
        <w:t>Административный регламент «Муниципальный контроль в области использования и охраны особо охраняемых природных территорий местного значения», утвержденный постановлением Администрации сельского поселения Ишня от 01.03.2013 № 42 следующие изменения и дополнения:</w:t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пункт 1.7 главы 1 дополнить подпунктом 7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right="38" w:firstLine="709"/>
        <w:jc w:val="both"/>
        <w:outlineLvl w:val="2"/>
        <w:rPr/>
      </w:pPr>
      <w:r>
        <w:rPr>
          <w:sz w:val="28"/>
          <w:szCs w:val="28"/>
        </w:rPr>
        <w:t>«7)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.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Внести в Административный регламент «Муниципальный земельный контроль на территории сельского поселения Ишня», утвержденный постановлением Администрации сельского поселения Ишня от 01.03.2013 № 44 следующие изменения и дополнения:</w:t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пункт 1.7 главы 1 дополнить подпунктом 7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right="38" w:firstLine="709"/>
        <w:jc w:val="both"/>
        <w:outlineLvl w:val="2"/>
        <w:rPr/>
      </w:pPr>
      <w:r>
        <w:rPr>
          <w:sz w:val="28"/>
          <w:szCs w:val="28"/>
        </w:rPr>
        <w:t>«7)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.»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Опубликовать постановление в газете «Ростовский вестник» и на официальном сайте Администрации сельского поселения Ишня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shny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right="38" w:hanging="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остановление вступает в силу с момента его  опубликова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 исполнения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Ишня:</w:t>
        <w:tab/>
        <w:tab/>
        <w:t xml:space="preserve">                                   Н.В. Сабанов</w:t>
      </w:r>
    </w:p>
    <w:sectPr>
      <w:footerReference w:type="default" r:id="rId2"/>
      <w:type w:val="nextPage"/>
      <w:pgSz w:w="11906" w:h="16838"/>
      <w:pgMar w:left="1701" w:right="851" w:gutter="0" w:header="0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cap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33333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40" w:after="40"/>
    </w:pPr>
    <w:rPr>
      <w:rFonts w:ascii="Arial" w:hAnsi="Arial" w:cs="Arial"/>
      <w:color w:val="000000"/>
      <w:spacing w:val="2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1:20:00Z</dcterms:created>
  <dc:creator>Владелец</dc:creator>
  <dc:description/>
  <cp:keywords/>
  <dc:language>en-US</dc:language>
  <cp:lastModifiedBy>Dmitry</cp:lastModifiedBy>
  <cp:lastPrinted>2014-11-19T11:28:00Z</cp:lastPrinted>
  <dcterms:modified xsi:type="dcterms:W3CDTF">2014-12-03T12:16:00Z</dcterms:modified>
  <cp:revision>5</cp:revision>
  <dc:subject/>
  <dc:title/>
</cp:coreProperties>
</file>