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 05.05.2016 </w:t>
      </w:r>
      <w:r>
        <w:rPr>
          <w:bCs/>
          <w:i w:val="false"/>
          <w:iCs/>
        </w:rPr>
        <w:tab/>
        <w:t xml:space="preserve">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113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О внесении изменений в муниципальную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программу «Развитие и совершенствование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сети автомобильных дорог общего пользовани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местного значения в сельском поселении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на 2014- 2016 годы».</w:t>
      </w:r>
    </w:p>
    <w:p>
      <w:pPr>
        <w:pStyle w:val="Style11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необходимости  корректировки объе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 поселения  Ишня,   Администрация  сельского  поселения  Ишня</w:t>
      </w:r>
    </w:p>
    <w:p>
      <w:pPr>
        <w:pStyle w:val="Normal"/>
        <w:jc w:val="both"/>
        <w:rPr/>
      </w:pPr>
      <w:r>
        <w:rPr>
          <w:b/>
          <w:i w:val="false"/>
          <w:szCs w:val="28"/>
        </w:rPr>
        <w:t>п о с т а н о в л я е т:</w:t>
      </w:r>
      <w:r>
        <w:rPr>
          <w:i w:val="false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 w:val="false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14 – 2016 годы», утвержденную постановлением Администрации сельского поселения Ишня от 17.04.2014 г. № 38: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1. Паспорт Программы изложить в следующей редакции (Приложение 1)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2. Перечень видов работ и объектов автомобильных дорог внутри населенных пунктов сельского поселения Ишня, запланированных к ремонту в 2014- 2016 годах изложить в следующей редакции (Приложение 2).</w:t>
      </w:r>
    </w:p>
    <w:p>
      <w:pPr>
        <w:pStyle w:val="Normal"/>
        <w:jc w:val="both"/>
        <w:rPr/>
      </w:pPr>
      <w:r>
        <w:rPr>
          <w:i w:val="false"/>
          <w:szCs w:val="28"/>
        </w:rPr>
        <w:t xml:space="preserve">1.3. </w:t>
      </w:r>
      <w:r>
        <w:rPr>
          <w:i w:val="false"/>
        </w:rPr>
        <w:t>Потребность в финансировании мероприятий Программы</w:t>
      </w:r>
      <w:r>
        <w:rPr>
          <w:i w:val="false"/>
          <w:szCs w:val="28"/>
        </w:rPr>
        <w:t xml:space="preserve"> изложить в следующей редакции (Приложение 3)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2. Опубликовать постановление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i/>
            <w:szCs w:val="28"/>
          </w:rPr>
          <w:t>www.ishnya.ru</w:t>
        </w:r>
      </w:hyperlink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3. Постановление вступает в силу с момента публикации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szCs w:val="28"/>
        </w:rPr>
        <w:t>4. Контроль за выполнением настоящего постановления возложить на Заместителя Главы Администрации сельского поселения Ишня – начальника отдела по благоустройству территории, имуществу и земельным отношениям  Сабанова Н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      Н.С. Савельев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>к постановлению Администрации сельского поселения Ишня  от   05.05.2016    № 113</w:t>
      </w:r>
    </w:p>
    <w:p>
      <w:pPr>
        <w:pStyle w:val="Style13"/>
        <w:ind w:left="0" w:right="-55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218" w:leader="none"/>
        </w:tabs>
        <w:jc w:val="center"/>
        <w:rPr/>
      </w:pPr>
      <w:r>
        <w:rPr>
          <w:sz w:val="24"/>
          <w:szCs w:val="24"/>
        </w:rPr>
        <w:t>МУНИЦИПАЛЬНАЯ ПРОГРАММА</w:t>
      </w:r>
    </w:p>
    <w:p>
      <w:pPr>
        <w:pStyle w:val="Style14"/>
        <w:tabs>
          <w:tab w:val="clear" w:pos="708"/>
          <w:tab w:val="left" w:pos="2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Развитие и совершенствование сети автомобильных дорог общего пользования местного значения в сельском поселении Ишня на 2014 – 2016 годы».</w:t>
      </w:r>
    </w:p>
    <w:p>
      <w:pPr>
        <w:pStyle w:val="Style12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4"/>
        </w:rPr>
      </w:pPr>
      <w:r>
        <w:rPr>
          <w:sz w:val="24"/>
        </w:rPr>
        <w:t>1. ПАСПОРТ ПРОГРАММЫ</w:t>
      </w:r>
    </w:p>
    <w:tbl>
      <w:tblPr>
        <w:tblW w:w="103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6"/>
        <w:gridCol w:w="7393"/>
      </w:tblGrid>
      <w:tr>
        <w:trPr>
          <w:trHeight w:val="120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 xml:space="preserve">Муниципальная программа  </w:t>
            </w:r>
            <w:r>
              <w:rPr>
                <w:i w:val="false"/>
                <w:iCs/>
                <w:sz w:val="24"/>
                <w:szCs w:val="24"/>
              </w:rPr>
              <w:t>«Развитие и совершенствование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сети автомобильных дорог общего пользования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на 2014- 2016 годы»</w:t>
            </w:r>
            <w:r>
              <w:rPr>
                <w:sz w:val="24"/>
                <w:szCs w:val="24"/>
              </w:rPr>
              <w:t xml:space="preserve"> (далее – Программа)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Заказчик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Ишня 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чик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Исполнител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Ишня</w:t>
            </w:r>
          </w:p>
        </w:tc>
      </w:tr>
      <w:tr>
        <w:trPr>
          <w:trHeight w:val="61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и сохранность сети автомобильных дорог и повышение доступности транспортных услуг для населения.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жно-уличной сети для удовлетворения возрастающего спроса на перевозки автомобильным транспортом, безопасного движения пешеходов;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 дорожно-транспортных  происшествий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ТП),   снижение   отрицательного   воздействия    на                  окружающую среду.       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показатели: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 ремонта  существующей  сети  дорог   в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и с существующими нормативами;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кращение  числа  ДТП,   связанных   с   дорожными условиями;</w:t>
            </w:r>
            <w:r>
              <w:rPr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- улучшение экологического состояния поселения</w:t>
            </w:r>
          </w:p>
        </w:tc>
      </w:tr>
      <w:tr>
        <w:trPr>
          <w:trHeight w:val="31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Срок реализаци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2014 – 2016 годы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>Общий объем финансирования программы – 30536754 руб.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ластной бюджет –7850089 руб. 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стный бюджет – 13184177 руб.  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14 год- 7934000 руб.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15 год- 9595583 руб.</w:t>
              <w:tab/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16 год- 13007171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руб.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 за исполнением Программы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сельского поселения Ишня – начальник отдела по благоустройству территории, имуществу и земельным отношениям Сабанов Н.В.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ожидаемые результаты реализаци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>Реализация Программы позволит увеличить пропускную способность улично-дорожной сети в условиях роста парка транспортных средств, повысить безопасность дорожного движения и сократить число дорожно-транспортных происшествий по причине дорожных условий, обеспечить бесперебойную транспортную связь в населенных пунктах сельского поселения Ишня.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В результате выполнения мероприятий Программы планируется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выполнение капитального ремонта  автомобильных дорог общего пользования местного значения в границах населенных пунктов сельского поселения Ишня. </w:t>
            </w:r>
          </w:p>
        </w:tc>
      </w:tr>
    </w:tbl>
    <w:p>
      <w:pPr>
        <w:pStyle w:val="Normal"/>
        <w:shd w:fill="FFFFFF" w:val="clear"/>
        <w:ind w:left="538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2</w:t>
      </w:r>
    </w:p>
    <w:p>
      <w:pPr>
        <w:pStyle w:val="Normal"/>
        <w:ind w:left="5103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>к постановлению Администрации сельского поселения Ишня  от   05.05.2016   №  113</w:t>
      </w:r>
    </w:p>
    <w:p>
      <w:pPr>
        <w:pStyle w:val="Normal"/>
        <w:shd w:fill="FFFFFF" w:val="clea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ечень видов работ и объектов</w:t>
      </w:r>
    </w:p>
    <w:p>
      <w:pPr>
        <w:pStyle w:val="Normal"/>
        <w:shd w:fill="FFFFFF" w:val="clear"/>
        <w:jc w:val="center"/>
        <w:rPr/>
      </w:pPr>
      <w:r>
        <w:rPr>
          <w:i w:val="false"/>
          <w:sz w:val="24"/>
          <w:szCs w:val="24"/>
        </w:rPr>
        <w:t>автомобильных дорог внутри населенных пунктов сельского поселения Ишня, запланированных к ремонту в 2014- 2016 годах.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842"/>
        <w:gridCol w:w="1701"/>
      </w:tblGrid>
      <w:tr>
        <w:trPr>
          <w:trHeight w:val="1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именование объе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51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4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и ремонт автомобильных дорог общего пользования и искусственных сооружений на них в населенных пунк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ремонт дороги по адресу: д.Суди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2 1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ремонт дороги по адресу: д.Судино (от магазина до д.16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97 518</w:t>
            </w:r>
          </w:p>
        </w:tc>
      </w:tr>
      <w:tr>
        <w:trPr>
          <w:trHeight w:val="7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д.Жог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38 6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ремонт дороги по адресу: с.Шурскол, ул.Сельск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9 2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с.Шурскол, ул.Парк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806 33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ых территорий у домов №15,17,19,21,23 и 26 по ул.Мелиораторов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877 58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у дома №10 по ул.Молодежная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7 77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у дома №6 по ул.Кооперации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94 75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между домами ул. Кооперации, 6 и ул.Молодежная, 5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19 94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по улице Кооперации (от амбулатории до д.№5)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603 945</w:t>
            </w:r>
          </w:p>
        </w:tc>
      </w:tr>
      <w:tr>
        <w:trPr>
          <w:trHeight w:val="7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- устройство тротуара по улице Кооперации  д.№8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66 64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по улице Молодежная (от д.6 до д.10а)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478 24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устройство тротуара по улице Мелиораторов (от д.23 до д.10а) в рп.Ишн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2 9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466 8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28 794</w:t>
            </w:r>
          </w:p>
        </w:tc>
      </w:tr>
      <w:tr>
        <w:trPr>
          <w:trHeight w:val="12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п.Иш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 579</w:t>
            </w:r>
          </w:p>
        </w:tc>
      </w:tr>
      <w:tr>
        <w:trPr>
          <w:trHeight w:val="7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3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7934 00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ектирование и устройство дорожных знаков, искусственных неровностей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д.Судино, с.Шурскол, с.Ма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8 702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автомобильных дорог общего пользования и искусственных сооружений на них в населенных пунк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рп.Ишня, ул.Рост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5 7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рп.Ишня, ул.Стро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8 57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рп.Ишня, ул.Киргиз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1 85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площади по адресу: рп.Ишня, ул.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1 46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д.Жог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45 62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д.Григорь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5 47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ги по адресу: рп.Ишня, ул.Кооперации, д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42 951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о адресу: сп.Ишня, с.Шурскол, Квартал В, д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9 5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роезда по адресу: сп.Ишня, с.Шурскол, Квартал А, д.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2 9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о адресу: сп.Ишня, с.Шурскол, Квартал В, д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 7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о адресу: сп.Ишня, с.Шурскол, Квартал В, д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2 83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о адресу: сп.Ишня, с.Шурскол, Квартал В, д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4 45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рп.Ишня, ул.Мелиораторов,  д.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82 31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рп.Ишня, ул.Школьная,  д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5 867</w:t>
            </w:r>
          </w:p>
        </w:tc>
      </w:tr>
      <w:tr>
        <w:trPr>
          <w:trHeight w:val="70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рп.Ишня, ул.Молодежная,  д.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28 18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23, д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9 863</w:t>
            </w:r>
          </w:p>
        </w:tc>
      </w:tr>
      <w:tr>
        <w:trPr/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001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3 686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д.3,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9 472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42, д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 128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2, д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 682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3, д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9 526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сп. Ишня, д.Судино, д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5 918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 053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532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устройство стоянок автотранспорта по адресу: сп.Ишня, с.Шурскол, Квартал А, д.9, д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8 8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3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72 2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8 2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1 164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595 583</w:t>
            </w:r>
          </w:p>
        </w:tc>
      </w:tr>
      <w:tr>
        <w:trPr>
          <w:trHeight w:val="30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ектирование и устройство дорожных знаков, искусственных неровностей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Ма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Капитальный ремонт и ремонт автомобильных дорог общего пользования и искусственных сооружений на них в населенных пунк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улично-дорожной сети с устройством тротуара сп.Ишня с.Шурскол ул.Сельская от д.№6 до д.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46 02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улично-дорожной сети с устройством тротуара сп.Ишня с.Шурскол Квартал В от д.1 до ул.Сельская д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8 72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обустройство тротуара сп.Ишня с.Шурскол ул.Школьная (от ул.Парковая  до ул.Дружб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53 454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обустройство тротуара сп.Ишня д.Судино от д.21 до д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16 775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грунтового покрытия автодороги д. Дубник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 000</w:t>
            </w:r>
          </w:p>
        </w:tc>
      </w:tr>
      <w:tr>
        <w:trPr>
          <w:trHeight w:val="5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грунтового покрытия автодороги с.Шул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 000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вдоль д.4 по ул.Молодежная в рп.Ишня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4 903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от д.4 ул.Советская до д.1 ул.Молодежная в рп.Ишня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8 166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аройство тротуара от Ишненской СОШ до ул.Молодежная д.2а в рп.Ишня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8 815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в с.Марково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 000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капитальный ремонт грунтовой дороги д.Строг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 000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текущий ремонт д.Перевоз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3 521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текущий ремонт д.Ивано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асфальтового покрытия  с устройством парковочных карманов  дворовой территории сп.Ишня рп.Ишня ул.Молодежная у дд. 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509 523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sz w:val="24"/>
                <w:szCs w:val="24"/>
              </w:rPr>
              <w:t>- устройство парковочных карманов  дворовой территории сп.Ишня рп.Ишня ул.Кооперации у д.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521 696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автостоянки между домами №7 и №9 по ул.Молодежная   рп.Ишня 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3 617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 с устройством парковочных карманов  в рп.Ишня ул.Молодежная д.9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 214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 с асфальтовым покрытием с устройством парковочного кармана  в с.Шурскол  Квартал В д.2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1 799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асфальтового покрытия  дворовой территории дома №2а по ул.Молодежная, рп.Ишня с.п.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 031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устройство парковочных карманов дворовой территории сп.Ишня, с.Шурскол, Квартал А, дд.1,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50 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асфальтобетонного покрытия в рп.Ишня ул. Молодежная, ул.Спортивная. 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5 917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50 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 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 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3 007 171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3</w:t>
      </w:r>
    </w:p>
    <w:p>
      <w:pPr>
        <w:pStyle w:val="Normal"/>
        <w:ind w:left="5103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>к постановлению Администрации сельского поселения Ишня  от  05.05.2016    № 113</w:t>
      </w:r>
    </w:p>
    <w:p>
      <w:pPr>
        <w:pStyle w:val="Style11"/>
        <w:jc w:val="center"/>
        <w:rPr/>
      </w:pPr>
      <w:r>
        <w:rPr/>
        <w:t>Потребность в финансировании мероприятий Программы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782"/>
        <w:gridCol w:w="1964"/>
        <w:gridCol w:w="1675"/>
        <w:gridCol w:w="1854"/>
      </w:tblGrid>
      <w:tr>
        <w:trPr>
          <w:trHeight w:val="46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98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4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Ремонт дороги по адресу: д.Судино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87,5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28,77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8,75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Ремонт дороги по адресу: д.Судино (от магазина до д.27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7,5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2,3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5,15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Жоглово (от д.11-а до д.23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8,6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8,65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ул.Сельская с.Шурско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9,2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9,22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стройство тротуара по улице Кооперации (от амбулатории до д.№5) 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3,9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43,5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,39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ройство тротуара по улице Мелиораторов (от д.23 до д.10а) в рп.Ишня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77,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89,82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7,75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между домами ул. Кооперации, 6 и ул.Молодежная, 5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9,9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7,9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,99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адресу: ул.Парковая с.Шурско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Устройство тротуара по улице Молодежная (от д.6 до д.10а) 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78,2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30,4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7,82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по улице Кооперации д.№8 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6,6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6,64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ых территорий у домов №15,17,19,21,23 и 22 по ул.Мелиораторо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42,9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42,94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у дома №10 по ул.Молодежная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37,7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37,77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у дома №6 по ул.Кооперации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4,7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4,7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3,5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3,52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6,1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6,19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64,0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64,09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41,7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41,7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7306,5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106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015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5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рп.Ишня, ул.Ростов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рп.Ишня, ул.Строител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рп.Ишня, ул.Киргиз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площади по адресу: рп.Ишня, ул.Шко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адресу: д.Жогл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45 6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</w:rPr>
              <w:t>1571 0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4 56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Григорьк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5 4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5 47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рп.Ишня, ул.Кооперации, д.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42 9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42 95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о адресу: сп.Ишня, с.Шурскол, Квартал В, д.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9 5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1 58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 95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роезда по адресу: сп.Ишня, с.Шурскол, Квартал А, д.1-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62 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6 6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6 290</w:t>
            </w:r>
          </w:p>
        </w:tc>
      </w:tr>
      <w:tr>
        <w:trPr>
          <w:trHeight w:val="72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о адресу: сп.Ишня, с.Шурскол, Квартал В, д.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8 7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0 9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 87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о адресу: сп.Ишня, с.Шурскол, Квартал В, д.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2 8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63 54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 28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о адресу: сп.Ишня, с.Шурскол, Квартал В, д.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4 4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5 0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 445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рп.Ишня, ул.Мелиораторов,  д.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2 3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2 319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рп.Ишня, ул.Школьная,  д.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 8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 867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рп.Ишня, ул.Молодежная,  д.5,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8 1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8 187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23, д.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 8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 863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6 0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6 001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3 6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3 686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д.3,4,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 4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 472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42, д.6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3 1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3 128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2, д.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4 6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4 682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3, д.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 5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 526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сп. Ишня, д.Судино, д.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5 9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5 918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8 0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8 053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6 5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6 532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стройство стоянок автотранспорта по адресу: сп.Ишня, с.Шурскол, Квартал А, д.9, д.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8 8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8 814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ектирование и устройство дорожных знаков, искусственных неровностей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38 7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38 702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3 0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3 001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72 2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72 269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58 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58 240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1 1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 8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1 335</w:t>
            </w:r>
          </w:p>
        </w:tc>
      </w:tr>
      <w:tr>
        <w:trPr>
          <w:trHeight w:val="7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017 9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2588 53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429 43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6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лично-дорожной сети с устройством тротуара сп. Ишня, с.Шурскол, Квартал В от д.1 до ул.Сельская д.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8 7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7 84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87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лично-дорожной сети с устройством тротуара сп. Ишня, с.Шурскол, ул.Сельская от д.6 до д.8а (д/с№23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46 0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11 4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4 60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тротуара сп.Ишня с.Шурскол, ул.Школьная (от ул.Парковая до ул.Дружбы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53 4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84 08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9 37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тротуара сп.Ишня д.Судино от д.21 до д.№1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16 7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16 77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грунтового покрытия автодороги д. Дубник с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грунтового покрытия автодороги с.Шулец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вдоль д.4 по ул.Молодежная в рп.Ишня с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4 9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4 90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от д.4 ул.Советская до д.1 ул.Молодежная в рп.Ишня с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8 1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8 16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аройство тротуара от Ишненской СОШ до ул.Молодежная д.2а в рп.Ишня с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8 8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8 81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в с.Марково с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грунтовой дороги д.Строган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 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кущий ремонт д.Перевозн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3 5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3 52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кущий ремонт д.Иван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5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50 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стройство автостоянки между домами №7 и №9 по ул.Молодежная с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33 6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33 61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стройство парковочных карманов дворовой территории сп.Ишня, рп.Ишня, ул.Молодежная  д.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6 2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6 21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с устройством парковочных карманов дворовой территории сп.Ишня, рп.Ишня, ул.Молодежная у дд.8,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509 5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34 04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5 47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с асфальтовым покрытием, с устройством парковочного кармана с.Шурскол, Квартал В, д.2 с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11 7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11 79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очных карманов дворовой территории сп.Ишня, рп.Ишня, ул.Кооперации у д.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21 6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420 04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01 64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дворовой территории дома №2а по ул.Молодежная, рп.Ишня с.п. 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8 0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8 03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стройство парковочных карманов дворовой территории сп.Ишня, с.Шурскол, Квартал А, дд.1,3,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5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50 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ектирование и устройство дорожных знаков, искусственных неровностей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00 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15 9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15 91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0 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 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3 007 1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257 44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7749 727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05:00Z</dcterms:created>
  <dc:creator>User1</dc:creator>
  <dc:description/>
  <cp:keywords/>
  <dc:language>en-US</dc:language>
  <cp:lastModifiedBy>Smirnova</cp:lastModifiedBy>
  <cp:lastPrinted>2016-05-05T09:18:00Z</cp:lastPrinted>
  <dcterms:modified xsi:type="dcterms:W3CDTF">2016-05-05T13:19:00Z</dcterms:modified>
  <cp:revision>4</cp:revision>
  <dc:subject/>
  <dc:title>АДМИНИСТРАЦИЯ</dc:title>
</cp:coreProperties>
</file>