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3                                                                          № 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ведении режима функцио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резвычайная ситуация» для звена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единой государствен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и ликвидации чрезвычай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в связи с критической паводковой ситуацией Администрация сельского поселения Иш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вести режим функционирования «Чрезвычайная ситуация» для звена территориальной подсистемы единой государственной системы предупреждения и ликвидации чрезвычайных ситуаций сельского поселения Иш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Границу территории, на которой возникла чрезвычайная ситуация определить в пределах населенных пунктов сельского поселения Иш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ординационную деятельность органов управления и сил звена территориальной подсистемы единой государственной системы предупреждения и ликвидации чрезвычайных ситуаций сельского поселения Ишня по снижению последствий чрезвычайной ситуации  возложить на комиссию по предупреждению и ликвидации чрезвычайных ситуаций и обеспечению пожарной безопасности сельского поселения Иш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Создать и утвердить состав оперативного штаба по ликвидации последствий чрезвычайной ситуации. (Прилож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азете «Ростовский вестник» и на сайте Администрации сельского поселения Иш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Н. С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Ишня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20.04.2013 №  83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перативного штаба по ликвидации последствий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резвычайной ситуации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авельев Н.С. – Глава сельского поселения Ишня, председатель штаба.</w:t>
      </w:r>
    </w:p>
    <w:p>
      <w:pPr>
        <w:pStyle w:val="Normal"/>
        <w:tabs>
          <w:tab w:val="clear" w:pos="708"/>
          <w:tab w:val="left" w:pos="6521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робьев М.Г. – зам. Главы Администрации сельского поселения Ишня по ЖКХ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у территории, председатель КЧС и ОПБ сельского                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зинкина Н.Ф. – зам. Главы Администрации сельского поселения Ишня по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ам и экономике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востикова А.М. – специалист Администрации сельского поселения Ишня ГО ЧС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одина Ю.А.     – ведущий специалист Администрации сельского поселения Иш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6:00Z</dcterms:created>
  <dc:creator>Хвостикова</dc:creator>
  <dc:description/>
  <dc:language>en-US</dc:language>
  <cp:lastModifiedBy>Dmitry</cp:lastModifiedBy>
  <cp:lastPrinted>2013-04-22T07:49:00Z</cp:lastPrinted>
  <dcterms:modified xsi:type="dcterms:W3CDTF">2013-05-15T10:26:00Z</dcterms:modified>
  <cp:revision>2</cp:revision>
  <dc:subject/>
  <dc:title/>
</cp:coreProperties>
</file>