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32"/>
        </w:rPr>
      </w:pPr>
      <w:r>
        <w:rPr>
          <w:rFonts w:cs="Times New Roman CYR" w:ascii="Times New Roman CYR" w:hAnsi="Times New Roman CYR"/>
          <w:sz w:val="28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  25 апреля 2013г.                                                        № 86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820" w:leader="none"/>
        </w:tabs>
        <w:ind w:right="453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изменении вида разрешенного использования земельных участков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31 Правил землепользования и застройки сельского поселения Ишня, утвержденных решением муниципального Совета сельского поселения Ишня от 22 апреля 2010 № 36, на основании Протокола № 3 проведения публичных слушаний сельского поселения Ишня Ярославской области от 23.04.2013, заключения по итогам проведения публичных слушаний по вопросу изменения разрешенного использования земельного участка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Ишн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1. Изменить вид разрешенного использования земельных участков,  расположенных по адресу: </w:t>
      </w:r>
    </w:p>
    <w:p>
      <w:pPr>
        <w:pStyle w:val="TextBody"/>
        <w:ind w:firstLine="709"/>
        <w:rPr/>
      </w:pPr>
      <w:r>
        <w:rPr>
          <w:szCs w:val="28"/>
        </w:rPr>
        <w:t>1.1 Ярославская область, Ростовский   район, Шугорский сельский округ, площадью 51000м2, кадастровый номер 76:13:011001:0007 с вида разрешенного использования «для сельскохозяйственного использования» на вид разрешенного использования «дачное строительство»;</w:t>
      </w:r>
    </w:p>
    <w:p>
      <w:pPr>
        <w:pStyle w:val="TextBody"/>
        <w:ind w:firstLine="709"/>
        <w:rPr/>
      </w:pPr>
      <w:r>
        <w:rPr>
          <w:szCs w:val="28"/>
        </w:rPr>
        <w:t>1.2. Ярославская область, Ростовский   район, Шугорский сельский округ, в районе д. Подберезье, площадью 39982м2, кадастровый номер 76:13:011501:0118 с вида разрешенного использования «для сельскохозяйственного использования» на вид разрешенного использования «дачное строительство»;</w:t>
      </w:r>
    </w:p>
    <w:p>
      <w:pPr>
        <w:pStyle w:val="TextBody"/>
        <w:ind w:firstLine="709"/>
        <w:rPr/>
      </w:pPr>
      <w:r>
        <w:rPr>
          <w:szCs w:val="28"/>
        </w:rPr>
        <w:t>1.3. Ярославская область, Ростовский   район, Шугорский сельский округ, в районе д. Подберезье, площадью 39959м2, кадастровый номер 76:13:011501:0060 с вида разрешенного использования «для сельскохозяйственного использования» на вид разрешенного использования «дачное строительство»;</w:t>
      </w:r>
    </w:p>
    <w:p>
      <w:pPr>
        <w:pStyle w:val="TextBody"/>
        <w:ind w:firstLine="709"/>
        <w:rPr/>
      </w:pPr>
      <w:r>
        <w:rPr>
          <w:szCs w:val="28"/>
        </w:rPr>
        <w:t>1.4. Ярославская область, Ростовский   район, Шугорский сельский округ, в районе д. Подберезье, площадью 38967м2, кадастровый номер 76:13: 011501:0063 с вида разрешенного использования «для сельскохозяйственного использования» на вид разрешенного использования «дачное строительство»;</w:t>
      </w:r>
    </w:p>
    <w:p>
      <w:pPr>
        <w:pStyle w:val="TextBody"/>
        <w:ind w:firstLine="709"/>
        <w:rPr/>
      </w:pPr>
      <w:r>
        <w:rPr>
          <w:szCs w:val="28"/>
        </w:rPr>
        <w:t>1.5. Ярославская область, Ростовский   район, Шугорский сельский округ, в районе д. Подберезье, площадью 82973м2, кадастровый номер 76:13:011501:0058 с вида разрешенного использования «для сельскохозяйственного использования» на вид разрешенного использования «дачное строительство»;</w:t>
      </w:r>
    </w:p>
    <w:p>
      <w:pPr>
        <w:pStyle w:val="TextBody"/>
        <w:ind w:firstLine="709"/>
        <w:rPr/>
      </w:pPr>
      <w:r>
        <w:rPr>
          <w:szCs w:val="28"/>
        </w:rPr>
        <w:t>1.6. Ярославская область, Ростовский   район, Шугорский сельский округ, в районе д. Подберезье, площадью 39995м2, кадастровый номер 76:13:011501:0062 с вида разрешенного использования «для сельскохозяйственного использования» на вид разрешенного использования «дачное строительство»;</w:t>
      </w:r>
    </w:p>
    <w:p>
      <w:pPr>
        <w:pStyle w:val="TextBody"/>
        <w:ind w:firstLine="709"/>
        <w:rPr/>
      </w:pPr>
      <w:r>
        <w:rPr>
          <w:szCs w:val="28"/>
        </w:rPr>
        <w:t>1.7. Ярославская область, Ростовский   район, Шугорский сельский округ, в районе д. Подберезье, площадью 41917м2, кадастровый номер 76:13:011501:0061 с вида разрешенного использования «для сельскохозяйственного использования» на вид разрешенного использования «дачное строительство»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.8. Ярославская область, Ростовский   район, Шугорский сельский округ, в районе д. Никово, площадью 135332м2, кадастровый номер 76:13:011201:0035 с вида разрешенного использования «для сельскохозяйственного использования» на вид разрешенного использования «дачное строительство»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/>
        <w:t>2. Опубликовать постановление в газете «Ростовский вестник» и на официальном сайте Администрации сельского поселения Ишня www.ishnya.ru.</w:t>
      </w:r>
    </w:p>
    <w:p>
      <w:pPr>
        <w:pStyle w:val="TextBody"/>
        <w:ind w:firstLine="709"/>
        <w:rPr/>
      </w:pPr>
      <w:r>
        <w:rPr/>
        <w:t>3. Постановление вступает в силу с момента подписания.</w:t>
      </w:r>
    </w:p>
    <w:p>
      <w:pPr>
        <w:pStyle w:val="TextBody"/>
        <w:ind w:firstLine="709"/>
        <w:rPr/>
      </w:pPr>
      <w:r>
        <w:rPr/>
        <w:t>4. Контроль за исполнение постановления оставляю за собой.</w:t>
      </w:r>
    </w:p>
    <w:p>
      <w:pPr>
        <w:pStyle w:val="TextBody"/>
        <w:ind w:firstLine="709"/>
        <w:rPr>
          <w:color w:val="FF0000"/>
        </w:rPr>
      </w:pPr>
      <w:r>
        <w:rPr>
          <w:color w:val="FF0000"/>
        </w:rPr>
        <w:t xml:space="preserve">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Ишня                                                 Н.С. Савелье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41:00Z</dcterms:created>
  <dc:creator>User</dc:creator>
  <dc:description/>
  <cp:keywords/>
  <dc:language>en-US</dc:language>
  <cp:lastModifiedBy>User</cp:lastModifiedBy>
  <cp:lastPrinted>2013-04-24T14:23:00Z</cp:lastPrinted>
  <dcterms:modified xsi:type="dcterms:W3CDTF">2013-04-26T06:52:00Z</dcterms:modified>
  <cp:revision>9</cp:revision>
  <dc:subject/>
  <dc:title>ПОСТАНОВЛЕНИЕ</dc:title>
</cp:coreProperties>
</file>