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от  14.11.2017г.                                                                     № 116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унктом 3 статьи 173 Бюджетного кодекса РФ, постановлением администрации сельского поселения Ишня от 11.05.2010г. №39 «Об утверждении  порядка разработки прогноза социально-экономического развития сельского поселения  Ишня» и постановлением администрации сельского поселения Ишня от 13.06.2017г. №69 «Об утверждении плана мероприятий по подготовке проекта бюджета сельского поселения Ишня на 2018 год и плановый период 2019-2020 годов», Администрация сельского поселения Ишн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. Одобрить прогноз социально-экономического развития сельского поселения Ишня на 2018год и плановый период 2018-2020 годов согласно приложению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.Муниципальным учреждениям администрации сельского поселения Ишня при осуществлении своей деятельности учитывать параметры прогноза социально-экономического развития сельского поселения Ишня на 2018год и плановый период 2019-2020 годов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сельского поселения Ишня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оставляю за собой.       </w:t>
      </w:r>
    </w:p>
    <w:p>
      <w:pPr>
        <w:pStyle w:val="Normal"/>
        <w:jc w:val="both"/>
        <w:rPr/>
      </w:pPr>
      <w:r>
        <w:rPr>
          <w:sz w:val="28"/>
          <w:szCs w:val="28"/>
        </w:rPr>
        <w:t>5.Постановление вступает в силу с момента его подписания.</w:t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rPr/>
      </w:pPr>
      <w:r>
        <w:rPr>
          <w:sz w:val="28"/>
          <w:szCs w:val="28"/>
        </w:rPr>
        <w:t xml:space="preserve">Глава  сельского поселения  Ишня: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74" w:right="164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11.2017г. №1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sz w:val="28"/>
          <w:szCs w:val="28"/>
          <w:u w:val="single"/>
        </w:rPr>
        <w:t>2018 - 2020</w:t>
      </w:r>
      <w:r>
        <w:rPr>
          <w:b/>
          <w:u w:val="single"/>
        </w:rPr>
        <w:t xml:space="preserve">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51"/>
        <w:gridCol w:w="850"/>
        <w:gridCol w:w="851"/>
        <w:gridCol w:w="992"/>
        <w:gridCol w:w="992"/>
        <w:gridCol w:w="851"/>
        <w:gridCol w:w="992"/>
        <w:gridCol w:w="851"/>
        <w:gridCol w:w="992"/>
      </w:tblGrid>
      <w:tr>
        <w:trPr>
          <w:trHeight w:val="2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8 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19 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2020 г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II </w:t>
            </w:r>
            <w:r>
              <w:rPr>
                <w:sz w:val="18"/>
                <w:szCs w:val="18"/>
              </w:rPr>
              <w:t>в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ар.</w:t>
            </w:r>
          </w:p>
        </w:tc>
      </w:tr>
      <w:tr>
        <w:trPr>
          <w:trHeight w:val="2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  в среднем за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хозяйствующих субъе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/ предприятий</w:t>
            </w:r>
            <w:r>
              <w:rPr>
                <w:sz w:val="18"/>
                <w:szCs w:val="18"/>
              </w:rPr>
              <w:t xml:space="preserve"> 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лощадь застроенных зем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совершенствованным покрытием    (цементобетонн.. и асфальтобетонно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сельхоз. земель -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10</w:t>
            </w:r>
          </w:p>
        </w:tc>
      </w:tr>
      <w:tr>
        <w:trPr>
          <w:trHeight w:val="3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сельхоз. уго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:             паш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сенок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астб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посевных земель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 числе:   зерн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вые 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сло крестьянских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 фермерских ) хозяйст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пред.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ли, предоставленной крестьянским/фермерск/ хозяй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размер земельного участка крестьян. /фермерского/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/ павильонов 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а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общественного питания / столовых,кафе,ресторанов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бытового обслуживания /бань, парикмах, прачечных,химч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Число мест в дошкольных образоват.    учреждениях </w:t>
            </w:r>
            <w:r>
              <w:rPr>
                <w:sz w:val="18"/>
                <w:szCs w:val="18"/>
              </w:rPr>
              <w:t xml:space="preserve"> /яслях, детских садах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 посещающих учреждения 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/ школах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. учреждения / школы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 пунктов первичного медицинск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абонентов стационарной телефонной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ред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–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.  в собственност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 кв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раждан, пользующихся льготами по оплате жилья и коммун.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довольственные тов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епродовольственные тов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латные услуги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ХII к декаб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д к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./</w:t>
            </w:r>
            <w:r>
              <w:rPr>
                <w:sz w:val="18"/>
                <w:szCs w:val="18"/>
              </w:rPr>
              <w:t>в среднем  по области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5,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5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   денежные доходы ниже прожиточного миним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фонда заработной   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п  роста   среднемес. заработной  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ступление  налоговых  и неналог.   платежей   с террит.поселения – всего /</w:t>
            </w:r>
            <w:r>
              <w:rPr>
                <w:sz w:val="18"/>
                <w:szCs w:val="18"/>
              </w:rPr>
              <w:t>по данным налоговых органов 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том числе в бюджет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пред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ГНОЗУ  СОЦИАЛЬНО - 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СЕЛЬСКОГО ПОСЕЛЕНИЯ ИШНЯ НА 2018 ГОД и плановый период  2019 – 2020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 социально-экономического развития  на 2018-2020 годы основывается на оценке состояния и перспектив развития социально-экономической ситуации  в Ярославской области и сельском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вом порядке  органами государственной власти и местного самоуправле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егодовая численность  постоянного населения в 2017 году   составит 7200 человек.  В последующие 2018-2020 г  численность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ется  в пределах от 7250 до 7300 ч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бщая площадь земель поселений  и протяженность всех улиц,  проездов  остается  без изменений.  Однако протяженность улиц с усовершенствованным покрытием в 2018г-2020 г.  увеличится до 35 км за  счет асфальтирования улиц в населен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 сельскохозяйственных  земель по поселению в  2018-202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 15800-15810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ятся площади  пашни, сенокосов, пастбищ  в сторону увеличения   по сравнению с 2015 г.  Общая площадь посевных земель составит в 2018-2020 г. до 69980 га,  в т.ч. под зерновыми культурами, картофелем и  кормовыми культура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крестьянских /фермерских/ хозяйств ( работающих) в 201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всего 3 ед,  но   может увеличиться до 4-5 в последующие годы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торговых точек в  2018-2020 г. может возрасти до 30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высокие темпы роста торговли также продолжают оказывать: сравнительно благоприятные  налоговые условия  для  розничной торговли, улучшение торгового обслуживания покуп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 пунктов  общественного  питания   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18 г –2020 г.</w:t>
      </w:r>
    </w:p>
    <w:p>
      <w:pPr>
        <w:pStyle w:val="Normal"/>
        <w:jc w:val="both"/>
        <w:rPr/>
      </w:pPr>
      <w:r>
        <w:rPr>
          <w:sz w:val="28"/>
          <w:szCs w:val="28"/>
        </w:rPr>
        <w:t>может измен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значительно  на 1-2  ед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, пункты первичного медицинского обслуживания , дошкольные  и общеобразовательные учрежд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-2020 г. остаются без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детей,  посещающих  дошкольные  учрежд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ст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тем же, так как число мест в детских садах огранич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енность учащихся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7 г. увеличилось  на 8 чел.  В 2018-2020 г. численность может составить 730-74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положительный сдвиг был обусловлен рядом социально-экономических и демографических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лищный фон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период 2018-2020 г.  увеличится до 227,4 тыс. кв.м. за счет индивидуального жилищного  строительства,  а значит 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ается увеличение жилищного фонда, находящегося в собственности граждан до 219,4 тыс. кв.м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семей, получающих жилищные субсид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2017 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ляет 502 ед.   На  2018 г.-2020 г. прогнозируется   увеличение до 510  семей, имеющих право на жилищные субсид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 граждан, пользующихся льготами по оплате жилья и коммунальных  услуг    в 2018-2020 г.  может составить  2115-2120 человек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Индекс  потребительских  ц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7 году составил 103,8%,  в том числе на продовольственные  товары – 101,8%, на  непродовольственные – 104,9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еличина прожиточного минимума в 2017 г  составляет  9992,3  руб. Рост прожиточного минимума  в 2018-2020 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17 г. составила 1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упление налоговых и неналоговых платежей</w:t>
      </w:r>
      <w:r>
        <w:rPr>
          <w:sz w:val="28"/>
          <w:szCs w:val="28"/>
        </w:rPr>
        <w:t xml:space="preserve"> с территории поселения в 2017 году составит  48238 тыс .рублей, в том  числе в бюджет поселения поступление  составит  15329 тыс.руб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8-2020 г. планируется  дальнейшее увеличение поступлений налоговых и неналоговых платеж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91" w:right="1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3:00Z</dcterms:created>
  <dc:creator>1</dc:creator>
  <dc:description/>
  <cp:keywords/>
  <dc:language>en-US</dc:language>
  <cp:lastModifiedBy>User</cp:lastModifiedBy>
  <cp:lastPrinted>2017-11-14T11:40:00Z</cp:lastPrinted>
  <dcterms:modified xsi:type="dcterms:W3CDTF">2017-11-16T07:36:00Z</dcterms:modified>
  <cp:revision>135</cp:revision>
  <dc:subject/>
  <dc:title/>
</cp:coreProperties>
</file>