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12.2014г.                                                                                           № 155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Ишн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плате труда работник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учрежд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Транспортно- хозяйственная служб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сель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шня Ярослав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Ф,  распоряжением Администрации сельского поселения Ишня от 28.11.2014г. №53-р, в целях  совершенствования системы оплаты труда,  Администрация сельского поселения  ПОСТАНОВЛЯЕТ:</w:t>
      </w:r>
    </w:p>
    <w:p>
      <w:pPr>
        <w:pStyle w:val="ConsPlusTitle"/>
        <w:widowControl/>
        <w:tabs>
          <w:tab w:val="clear" w:pos="708"/>
          <w:tab w:val="left" w:pos="720" w:leader="none"/>
          <w:tab w:val="center" w:pos="467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ложение  об оплате 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ников муниципального учреждения «Транспортно-хозяйственная служба Администрации сельского поселения Ярославской области», утвержденное постановлением Администрации сельского поселения Ишня № 26 от 22 марта 2011 г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оплате труда работников муниципального учреждения «Транспортно-хозяйственная служба Администрации  сельского поселения Ишня Ярославской области» согласно приложению.</w:t>
      </w:r>
    </w:p>
    <w:p>
      <w:pPr>
        <w:pStyle w:val="ConsPlusTitle"/>
        <w:widowControl/>
        <w:tabs>
          <w:tab w:val="clear" w:pos="708"/>
          <w:tab w:val="left" w:pos="720" w:leader="none"/>
          <w:tab w:val="center" w:pos="467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Настоящее Постановление опубликовать в газете «Ростовский вестник» и разместить на официальном сайте Администрации сельского поселения Ишня в сети Интернет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 . Контроль за ис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опубликования и</w:t>
      </w:r>
      <w:r>
        <w:rPr>
          <w:rFonts w:cs="Times New Roman" w:ascii="Times New Roman" w:hAnsi="Times New Roman"/>
          <w:sz w:val="28"/>
          <w:szCs w:val="28"/>
        </w:rPr>
        <w:t xml:space="preserve">  распространяется на правоотношения, возникшие с 01 декабря 2014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Н.С.Савель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1 к постановлению 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сельского поселения 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шня     от 15.12.2014 года      №  155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носимые в</w:t>
      </w:r>
      <w:r>
        <w:rPr>
          <w:bCs/>
          <w:sz w:val="28"/>
          <w:szCs w:val="28"/>
        </w:rPr>
        <w:t xml:space="preserve"> положение об оплате труда работников муниципального учрежд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Транспортно - хозяйственная служба Администраци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sz w:val="28"/>
          <w:szCs w:val="28"/>
        </w:rPr>
        <w:t>сельского поселения Ишня Ярославской области»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 пункте 3 «Оплата труда технического персонала» после слов водитель дополнить словами тракторист – машин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Подпункт 3.1.1  пункта 3 дополнить текстом следующего содержания:</w:t>
      </w:r>
    </w:p>
    <w:p>
      <w:pPr>
        <w:pStyle w:val="Normal"/>
        <w:shd w:fill="FFFFFF" w:val="clear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тракторист – машинист -    3090 руб.;           </w:t>
      </w:r>
    </w:p>
    <w:p>
      <w:pPr>
        <w:pStyle w:val="Normal"/>
        <w:shd w:fill="FFFFFF" w:val="clear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3. Пункт  3.2.  дополнить текстом следующего содержан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- ежемесячной надбавки трактористу - машинисту    за содержание транспорта  в технически исправном состоянии устанавливается в размере до 65 % должностного оклада без учета надбавок и премий;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55:00Z</dcterms:created>
  <dc:creator>сomp1</dc:creator>
  <dc:description/>
  <cp:keywords/>
  <dc:language>en-US</dc:language>
  <cp:lastModifiedBy>User</cp:lastModifiedBy>
  <cp:lastPrinted>2014-12-15T14:22:00Z</cp:lastPrinted>
  <dcterms:modified xsi:type="dcterms:W3CDTF">2014-12-15T11:22:00Z</dcterms:modified>
  <cp:revision>23</cp:revision>
  <dc:subject/>
  <dc:title/>
</cp:coreProperties>
</file>