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 </w:t>
      </w:r>
      <w:r>
        <w:rPr>
          <w:bCs/>
          <w:i w:val="false"/>
          <w:iCs/>
        </w:rPr>
        <w:t xml:space="preserve"> 24.09.2020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_119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4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 от 12.03.2020 г. № 31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рограммы изложить в следующей редакции (Приложение №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программ и описание программных мероприятий изложить в следующей редакции (Приложение № 3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емов и источниках финансирования по годам изложить в следующей редакции (Приложение № 4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31 от 12.03.2020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20- 2022 г.г. изложить в следующей редакции (Приложение №5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2.03.2020 г. Потребность в финансировании мероприятий Программы (Приложение №6)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Ложкина А.В.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  <w:r>
        <w:br w:type="page"/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>119                         от 24.09.2020</w:t>
      </w:r>
    </w:p>
    <w:p>
      <w:pPr>
        <w:pStyle w:val="Style18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20- 2022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20 – 2022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27 812 424,34 рублей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 15 561183,00 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12 251 241,34  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119                          от 24.09.2020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625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231"/>
        <w:gridCol w:w="1540"/>
        <w:gridCol w:w="1275"/>
        <w:gridCol w:w="1327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056302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87806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87806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869241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691 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691 00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i w:val="false"/>
          <w:szCs w:val="28"/>
        </w:rPr>
        <w:t>27 812424,34</w:t>
      </w:r>
      <w:r>
        <w:rPr>
          <w:szCs w:val="28"/>
        </w:rPr>
        <w:t xml:space="preserve"> </w:t>
      </w:r>
      <w:r>
        <w:rPr>
          <w:b/>
          <w:i w:val="false"/>
          <w:szCs w:val="28"/>
        </w:rPr>
        <w:t>рублей</w:t>
      </w:r>
      <w:r>
        <w:rPr>
          <w:i w:val="false"/>
          <w:szCs w:val="28"/>
        </w:rPr>
        <w:t>. На со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учет и государственной регистрации прав на земельные участки под ними.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i/>
          <w:szCs w:val="28"/>
        </w:rPr>
        <w:t xml:space="preserve"> </w:t>
      </w: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119                         от 24.09.2020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53"/>
        <w:gridCol w:w="12"/>
        <w:gridCol w:w="851"/>
        <w:gridCol w:w="227"/>
        <w:gridCol w:w="1408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5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879330,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79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940562,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8444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78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78061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92531,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925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сти дорожного движения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спортизация автомобильных дорог с.п. Ишн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Январь – декабр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00</w:t>
            </w:r>
          </w:p>
        </w:tc>
      </w:tr>
    </w:tbl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 4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19                           от 24.09.2020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/>
          <w:i w:val="false"/>
          <w:szCs w:val="28"/>
        </w:rPr>
        <w:t>27 812 424,34</w:t>
      </w:r>
      <w:r>
        <w:rPr>
          <w:szCs w:val="28"/>
        </w:rPr>
        <w:t xml:space="preserve">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20 – 2022 годах. Распределение финансирования приведено в Приложении №2.</w:t>
      </w:r>
    </w:p>
    <w:p>
      <w:pPr>
        <w:pStyle w:val="Style16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19                            от 24.09.202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20- 2022 годах</w:t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6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33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649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559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 и текущий ремонт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676/6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879 330,24</w:t>
            </w:r>
          </w:p>
        </w:tc>
      </w:tr>
      <w:tr>
        <w:trPr>
          <w:trHeight w:val="63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2/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4/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/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/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0/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 332,5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/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 № 6 по ул. Кооперации в р.п. Ишня Ростовск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4/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5/2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4/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бордюрного камня вдоль дороги по адресу: Ярославская область, Ростовский р-н, р.п. Ишня ул.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от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984 440,11</w:t>
            </w:r>
          </w:p>
        </w:tc>
      </w:tr>
      <w:tr>
        <w:trPr>
          <w:trHeight w:val="97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3/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92 531,99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8/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стоянки для автотранспорта по ул. Молодёжная у д. №4 по адресу: Ярославская область, Ростовский район, р.п. Ишн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320 703,87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6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2/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 760,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/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4/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 002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</w:tr>
      <w:tr>
        <w:trPr>
          <w:trHeight w:val="72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056 302,34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09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</w:tr>
      <w:tr>
        <w:trPr>
          <w:trHeight w:val="67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5/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0000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061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/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</w:tr>
      <w:tr>
        <w:trPr>
          <w:trHeight w:val="83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83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878061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5/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0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/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2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878061</w:t>
            </w:r>
          </w:p>
        </w:tc>
      </w:tr>
    </w:tbl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19                           от  24.09.2020</w:t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2 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 88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68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 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1 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2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33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13 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317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 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№ 6 по ул. Кооперации в р.п. Ишня Ростовск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 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6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2 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 789,3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бордюрного камня вдоль дороги по адресу: Ярославская область, Ростовский р-н, р.п. Ишня ул. Кооперации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984 440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984 440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9 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463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по ул. Молодёжная у д. №4 по адресу: Ярославская область, Ростовский район, р.п. Ишня,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74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 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 0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8 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0 0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056 302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869241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1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Устройство, капитальный и текущий ремонт автомобильных дорог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4 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387 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 9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878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 96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Устройство, капитальный и текущий ремонт автомобильных дорог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4 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387 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 9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 8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 18 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 96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3">
    <w:name w:val="Заголовок 3 Знак"/>
    <w:qFormat/>
    <w:rPr>
      <w:b/>
      <w:bCs/>
      <w:iCs/>
      <w:sz w:val="3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Style13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2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01:00Z</dcterms:created>
  <dc:creator>User1</dc:creator>
  <dc:description/>
  <cp:keywords/>
  <dc:language>en-US</dc:language>
  <cp:lastModifiedBy>Smirnova</cp:lastModifiedBy>
  <cp:lastPrinted>2020-09-22T15:33:00Z</cp:lastPrinted>
  <dcterms:modified xsi:type="dcterms:W3CDTF">2020-09-25T05:03:00Z</dcterms:modified>
  <cp:revision>6</cp:revision>
  <dc:subject/>
  <dc:title>АДМИНИСТРАЦИЯ</dc:title>
</cp:coreProperties>
</file>