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 CYR" w:ascii="Times New Roman CYR" w:hAnsi="Times New Roman CYR"/>
        </w:rPr>
        <w:t>от    07.05.2013                                                                № 90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.п. Ишн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right="3967" w:hanging="0"/>
        <w:jc w:val="both"/>
        <w:rPr>
          <w:szCs w:val="28"/>
        </w:rPr>
      </w:pPr>
      <w:r>
        <w:rPr>
          <w:szCs w:val="28"/>
        </w:rPr>
        <w:t>Об утверждении порядка применения к муниципальным служащим Администрации сельского поселения Ишня взысканий, предусмотренных статьями 14.1, 15 и 27 Федерального закона № 25-ФЗ «О муниципальной службе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в целях недопущения совершения коррупционных правонарушений муниципальными служащими Администрация сельского поселения Ишня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орядок применения к муниципальным служащим Администрации сельского поселения Ишня взысканий, предусмотренных статьями 14.1, 15 и 27 Федерального закон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в газете Ростовский вестник и на официальном сайте Администрации сельского поселения Ишн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shny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остановление вступает в силу с момента публ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Ишня                                                    Н.С. Савельев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сельского поселения     Ишня     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 2013 г. № 90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менения к муниципальным служащим Администрации сельского поселения Ишня взысканий, предусмотренных статьями 14.1, 15 и 27 Федерального закона № 25-ФЗ «О муниципальной службе в Российской Федераци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разработан </w:t>
      </w: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 14.1, 15 и 27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 марта 2007 года № 25-ФЗ «О муниципальной службе в Российской Федерации» определяет порядок и сроки применения в отношении муниципальных служащих Администрации сельского поселения Ишня (далее - муниципальные служащие) взысканий, предусмотренны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 за коррупционные правонаруш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Взыскания за коррупционные правонарушения налагаются правовым актом Главы сельского поселения Иш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следующие дисциплинарные взыскания (далее – взыскания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меч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ыгово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увольнение с муниципальной службы по соответствующим основаниям, а также в связи с утратой доверия в случаях совершения правонарушений, установленных статьями 14.1, 15  Федерального закона «О муниципальной службе в Российской Федерации» в случа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предоставления муниципальным служащим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ения муниципальным служащим предпринимательск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зыскания за коррупционные правонарушения применяются на основа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«О противодействии коррупции» и другими нормативными правовыми актами Российской Федерации (далее - проверка), проведенной кадровой службой Администрации сельского поселения Ишня, осуществляющей, в том числе полномочия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Ишня (далее - комиссия) в случае, если доклад о результатах проверки направлялся в комиссию в соответствии с пунктом 4 настоящего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объяснений муниципального служащег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3. Проверка осуществляется кадровой службой на основании решения Главы сельского поселения Ишня или по письменному заявлению муниципального служащего в течение 10 (десяти) рабочих дней со дня издания распоряжения о ее провед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ходе проведения проверки кадровая служба запрашивает с муниципального служащего, в отношении которого проводится проверка, письменные объяснения в отношении информации, являющейся основанием для проведения проверки. Если по истечении двух рабочих дней со дня получения запроса указанное объяснение муниципальным служащим не представлено, специалист кадровой службы составляет в письменной форме акт о непредставлении объяснений, который должен содерж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дату и номер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ремя и место составления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фамилия, имя, отчество муниципального служащего, в отношении которого проводится провер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дата, номер запроса о представлении объяснения в отношении информации, являющейся основанием для проведения проверки, дата получения указанного запроса муниципальным служащ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сведения о непредставлении письменных объясн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подписи специалиста кадровой службы, составившего акт, а также двух муниципальных служащих, подтверждающих непредставление муниципальным служащим письменных объяс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служебной проверки должны быть полностью, объективно и всесторонне установлен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акт совершения муниципальным служащим дисциплинарного проступ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ина муниципального служащег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чины и условия, способствовавшие совершению муниципальным служащим дисциплинарного проступ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характер и размер вреда, причиненного муниципальным служащим в результате дисциплинарного проступ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стоятельства, послужившие основанием для письменного заявления муниципального служащего о проведении служебной провер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е исполнения муниципальным служащим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Ишня, назначивший служебную проверку, контролирует своевременность и правильность ее прове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ведении служебной проверки не может участвовать муниципальный служащий, прямо или косвенно заинтересованный в ее результатах. В этих случаях он должен обратиться к Главе сельского поселения Ишня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служащий, в отношении которого проводится служебная проверка, может быть временно (но не более чем на один месяц) отстранен от замещаемой должности муниципальной службы на время проведения проверки с сохранением на этот период денежного содержания по замещаемой должности. Временное отстранение муниципального служащего от замещаемой должности муниципальной службы производится распоряжением Администрации сельского поселения Иш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служащий, в отношении которого проводится служебная проверка,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авать устные или письменные объяснения, представлять заявления, ходатайства и иные докумен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жаловать действия и решения муниципальных служащих, проводящих служебную проверку, лица, назначившего служебную проверку в государственную инспекцию труда и (или) органы по рассмотрению индивидуальных трудовых спо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накомиться по окончании служебной проверки с письменным заключением и другими материалами проверки, если это не противоречит требованиям соблюдения государственной и иной охраняемой федеральным законом тай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 окончании проверки кадровой службой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клад о результатах проверки подписывается заместителем Главы Администрации- начальником начальник отдела по управлению делами Администрации сельского поселения Ишня и не позднее трех дней со дня истечения срока проведения проверки, установленного настоящим Порядк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В случае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Глава сельского поселения Ишня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, требований о предотвращении или об урегулировании конфликта интересов, неисполнения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,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В случае если в результате проверки определено, что выявленные в ходе проверки факты и обстоятельства свидетельствуют о несоблюдении муниципальным служащим ограничений и запретов, требований о предотвращении или об урегулировании конфликта интересов или неисполнении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доклад о результатах проверки должен содержать одно из следующих предложе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 применении к муниципальному служащему взыскания, предусмотренного статьей 14.1, 15 или 27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 в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Решение Главы сельского поселения Ишня, предусмотренные пунктом 5, абзацем вторым пункта 6 настоящего Порядка, оформляются письменной резолюцией на докладе или отдельной карточкой входящего докум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8. В случае принятия Главой сельского поселения Ишня решения, предусмотренного абзацем третьим пункта 6 настоящего Порядка, кадровая служба в течение одного рабочего дня со дня поступления такого решения направляет доклад о результатах проверки с решением Главы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доклада комиссией подготавливается в письменной форме одна из следующих рекомендац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случае если комиссией установлено соблюдение муниципальным служащим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, - о неприменении к муниципальному служащему взыскания, предусмотренного статьей 14.1, 15 или 27 Федерального закона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случае если комиссией установлено несоблюдение муниципальным служащим ограничений и запретов, требований о предотвращении или об урегулировании конфликта интересов или не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, другими федеральными законами, - о применении к муниципальному служащему взыскания, предусмотренного статьей 14.1, 15 или 27 Федерального закона «О муниципальной службе в Российской Федерации», с указанием конкретного вида взыск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Администрацию сельского поселения Ишня представляются секретарем комиссии Главе в течение трех дней с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Глава в течение пяти рабочих дней со дня поступления рекомендаций комиссии по соблюдению требований к служебному поведению муниципальных служащих и урегулированию конфликта интересов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 отсутствии факта несоблюдения муниципальным служащим ограничений и запретов, требований о предотвращении или об урегулировании конфликта интересов, неисполнения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, другими федеральными законами;</w:t>
      </w:r>
    </w:p>
    <w:p>
      <w:pPr>
        <w:pStyle w:val="Normal"/>
        <w:ind w:firstLine="709"/>
        <w:jc w:val="both"/>
        <w:rPr>
          <w:color w:val="C0504D"/>
          <w:szCs w:val="28"/>
        </w:rPr>
      </w:pPr>
      <w:r>
        <w:rPr>
          <w:szCs w:val="28"/>
        </w:rPr>
        <w:t>2) о применении взыскания, предусмотренного статьей 14.1, 15 или 27 Федерального закона «О муниципальной службе в Российской Федерации», с указанием конкретного вида взыскания</w:t>
      </w:r>
      <w:r>
        <w:rPr>
          <w:color w:val="C0504D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Главы оформляется письменной резолюцией на рекомендациях комиссии или отдельной карточке входящего доку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При применении взысканий за коррупционные правонаруше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Подготовку проектов правовых актов о применении к муниципальному служащему взысканий за коррупционные правонарушения осуществляет кадровая служба в течение пяти рабочих дней со дня принятия решения Главой сельского поселения Иш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авовом акте о применении к муниципальному служащему взыскания в случае совершения им коррупционного правонарушения, в том числе указываются: основание применения взыскания - часть 1 или 2 статьи 27.1 Федерального закона «О муниципальной службе в Российской Федерации», коррупционное правонарушение и части статей нормативных правовых актов, положения которых нарушены муниципальным служащим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При принятии правового акта Администрации сельского поселения Ишня о применении к муниципальному служащему взыскания за коррупционное правонарушение копия данного правового акта (правовых актов) вручается муниципальному служащему кадровой службой с сопроводительным письмом под роспись в течение трех рабочих дней со дня подписания такого правового акта (правовых актов), не считая времени отсутствия муниципального служащего на службе.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муниципальный служащий отказывается ознакомиться под роспись с данным правовым актом (правовыми актами), кадровой службой составляется акт. Акт об отказе муниципального служащего от проставления росписи об ознакомлении с правовым актом (правовыми актами) о применении к муниципальному служащему взыскания за коррупционное правонарушение составляется в письменной форме и должен содерж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дату и номер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ремя и место составления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фамилия, имя, отчество муниципального служащего, на которого налагается взыскание за коррупционное правонаруш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дата, номер сопроводительного письма об ознакомлении с правовым актом (правовыми актами), дата получения указанного сопроводительного письма муниципальным служащ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факт отказа муниципального служащего проставить роспись об ознакомлении с правовым актом (правовыми актами) о применении взыскания за коррупционное правонаруш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подписи специалиста кадровой службы, составившего акт, а также двух муниципальных служащих, подтверждающих отказ муниципального служащего от проставления росписи об ознакомлении с правовым актом (правовыми актами) о применении к нему взыскания за коррупционное правонаруш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принятия Главой решения, предусмотренного пунктом 5, подпунктом 1 пункта 9 настоящего Порядка, кадровая служба в письменной форме под роспись информирует муниципального служащего о таком решении в течение пяти рабочих дней со дня его принятия. Если муниципальный служащий отказывается ознакомиться под роспись с данным письмом, кадровой службой составляется в письменной форме соответствующий акт в порядке, установленном настоящим пункт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13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1:00Z</dcterms:created>
  <dc:creator>Customer</dc:creator>
  <dc:description/>
  <cp:keywords/>
  <dc:language>en-US</dc:language>
  <cp:lastModifiedBy>User</cp:lastModifiedBy>
  <cp:lastPrinted>2013-05-13T08:56:00Z</cp:lastPrinted>
  <dcterms:modified xsi:type="dcterms:W3CDTF">2013-05-13T04:56:00Z</dcterms:modified>
  <cp:revision>8</cp:revision>
  <dc:subject/>
  <dc:title>РОССИЙСКАЯФЕДЕРАЦИЯ</dc:title>
</cp:coreProperties>
</file>