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1 феврал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3.12.2012г. № 1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 год и плановый  период 2014 и 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58 от 13.12.2012 года «О бюджете сельского поселения Ишня на 2013 год и плановый  период 2014 и 2015 годов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.Утвердить  основные  характеристики  бюджета  поселения  на 201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3 год в сумме  63 215 039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63 717 039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3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2 000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ункт 2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  Утвердить  основные характеристики  бюджета  сельского поселения  на 2014год и на 2015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на 2014 год   -  30 420 178 рублей  и на 2015год – 31 103 87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4 год  в сумме 30 420 178 рублей, в том числе условно утвержденные расходы на  2014 год 760505 рублей и на 2015 год в сумме 31103873 рублей, в том числе условно утвержденные расходы 1555195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4-2015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Пункт 4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2  к настоящему Решен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ункт 5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5. Установить, что в 2013 году и плановом периоде 2014-2015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Пункт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5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6.  Пункт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4-2015 годов согласно приложению 7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7. Пункт 11 решения изложить в следующей редакции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перечень муниципальных целевых программ на 2013-2015 годы согласно приложению 8 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. Пункт 12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2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3 год согласно приложению 9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4-2015 годов согласно приложению 10  к настоящему Решению;»</w:t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9. Пункт 13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3. Установить,  что объём  межбюджетных  трансфертов, получаемых бюджетом поселения из бюджетов  других уровней в 2013 году составляет 50 766 039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10. . Пункт 14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4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 975 382 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left="284" w:hanging="0"/>
        <w:jc w:val="both"/>
        <w:rPr/>
      </w:pPr>
      <w:r>
        <w:rPr/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284"/>
        <w:jc w:val="both"/>
        <w:rPr>
          <w:szCs w:val="28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:                                               И.В. Поло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сomp1</cp:lastModifiedBy>
  <cp:lastPrinted>2013-02-19T11:14:00Z</cp:lastPrinted>
  <dcterms:modified xsi:type="dcterms:W3CDTF">2013-03-04T05:50:00Z</dcterms:modified>
  <cp:revision>57</cp:revision>
  <dc:subject/>
  <dc:title>Исполнительному директору </dc:title>
</cp:coreProperties>
</file>