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3.12.2012г.№ 158 «О бюджете сельского поселения Ишня на 2013 год и плановый  период 2014 и 2015 годов»  (на 21.02.2013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3.12.2012г.№ 158 «О бюджете сельского поселения Ишня на 2013 год и плановый  период 2014 и 2015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 доходной части:</w:t>
      </w:r>
    </w:p>
    <w:p>
      <w:pPr>
        <w:pStyle w:val="ConsPlusNormal"/>
        <w:ind w:right="-3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бюджета 2013 года : увеличение финансовых средств  (безвозмездные поступления)   на   32 419 282 рубля,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58 от 13.12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1.0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396 7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2 419 2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 816 03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я на финансирование дорожного хозяйства 0409 795 04 05 2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2 945 32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 945 320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*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 100 93 01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оплату труда работников сферы культур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 440 99 00 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0 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2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Доступная среда" в сфере культур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 522 72 11 6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 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>
          <w:trHeight w:val="118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2 070 04 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 947 4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47 422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795 7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2 419 28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 215 0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3 год  увеличен на сумму 32 419 282 рубля и составит 63 215 039 рублей (приложение №1):</w:t>
      </w:r>
    </w:p>
    <w:p>
      <w:pPr>
        <w:pStyle w:val="ConsPlusNormal"/>
        <w:ind w:right="-35" w:firstLine="720"/>
        <w:jc w:val="both"/>
        <w:rPr/>
      </w:pPr>
      <w:r>
        <w:rPr>
          <w:sz w:val="24"/>
          <w:szCs w:val="24"/>
        </w:rPr>
        <w:t xml:space="preserve">1.2.   </w:t>
      </w:r>
      <w:r>
        <w:rPr>
          <w:rFonts w:cs="Times New Roman" w:ascii="Times New Roman" w:hAnsi="Times New Roman"/>
          <w:sz w:val="24"/>
          <w:szCs w:val="24"/>
        </w:rPr>
        <w:t>Внесены  изменения  в доходную часть бюджета 2014 года : увеличение финансовых средств  (безвозмездные поступления)   на   704 034 рубля, в том числ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58 от 13.12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1.0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6 979 2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04 0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83 27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 </w:t>
            </w:r>
            <w:r>
              <w:rPr>
                <w:bCs/>
                <w:sz w:val="24"/>
                <w:szCs w:val="24"/>
              </w:rPr>
              <w:t>1101 522 46 04 41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 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 900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*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 100 93 01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оплату труда работников сферы культур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 440 99 00 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5 1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 134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 716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704 03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420 178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Таким образом, общий объем доходов сельского поселения Ишня на 2014 год  увеличен на сумму 704 034 рубля и составит 30 420 178 рублей (приложение №2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right="-3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 </w:t>
      </w:r>
      <w:r>
        <w:rPr/>
        <w:t>Внесены  изменения  в доходную часть бюджета 2015 года : увеличение финансовых средств  (безвозмездные поступления)   на   985 087 рублей, в том числе: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58 от 13.12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1.02.2013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10 7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985 0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995 87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реализацию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 522 46 04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610 0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+ 2 9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12 900</w:t>
            </w:r>
          </w:p>
        </w:tc>
      </w:tr>
      <w:tr>
        <w:trPr>
          <w:trHeight w:val="111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убсидия на реализацию мероприятий региональной программы "Развитие водоснабжения, водоотведения и очистки сточных вод Ярославской области" в части строительства и реконструкции объектов водоснабжения и водоотведения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03 100 93 01 4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 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я на оплату труда работников сферы культуры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1 440 99 00 6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796 1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 187</w:t>
            </w:r>
          </w:p>
        </w:tc>
      </w:tr>
      <w:tr>
        <w:trPr>
          <w:trHeight w:val="4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 118 78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985 08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 103 8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м образом, общий объем доходов сельского поселения Ишня на 2015 год  увеличен на сумму 985 087 рублей и составит 31 103 873 рубля (приложение № 2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Общий объем  расходов бюджета поселения  увеличен  в 2013 году на  сумму 32 921282 рубля, в том числе в связи с  изменением доходной части бюджета за счет увеличения безвозмездных поступлений на   32 419 282 рубля и за счет остатков средств  на начало года на 502000рублей на увеличение норматива на содержание органов местного самоуправления  согласно Постановлению Правительства  Ярославской области от 22.01.2013г.  №16-п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3 год составит в сумме 63 717 039 рублей, (приложение №4,6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Дефицит бюджета поселения  составляет 502 000 руб. за счет остатков средств на счетах бюджета  на начало года.</w:t>
      </w:r>
    </w:p>
    <w:p>
      <w:pPr>
        <w:pStyle w:val="Normal"/>
        <w:rPr/>
      </w:pPr>
      <w:r>
        <w:rPr>
          <w:color w:val="000000"/>
          <w:sz w:val="24"/>
          <w:szCs w:val="24"/>
        </w:rPr>
        <w:t>2.3</w:t>
      </w:r>
      <w:r>
        <w:rPr>
          <w:iCs/>
          <w:sz w:val="24"/>
          <w:szCs w:val="24"/>
        </w:rPr>
        <w:t xml:space="preserve">.  </w:t>
      </w:r>
      <w:r>
        <w:rPr>
          <w:sz w:val="24"/>
          <w:szCs w:val="24"/>
        </w:rPr>
        <w:t>Общий объем  расходов бюджета поселения  увеличен  в 2014 году на  сумму 704 034 рубля, в том числе в связи с  изменением доходной части бюджета за счет увеличения безвозмездных поступлений на   704 034 рубл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ий объем  расходов бюджета поселения  увеличен  в 2015 году на  сумму 985 087 рублей, в том числе в связи с  изменением доходной части бюджета за счет увеличения безвозмездных поступлений на   985 087 рубле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4 год составит в сумме 30 420 178 рублей и на 2015 год 31 103 873 (приложение № 5,7) 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5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сomp1</cp:lastModifiedBy>
  <cp:lastPrinted>2013-02-19T14:45:00Z</cp:lastPrinted>
  <dcterms:modified xsi:type="dcterms:W3CDTF">2013-02-19T11:47:00Z</dcterms:modified>
  <cp:revision>58</cp:revision>
  <dc:subject/>
  <dc:title/>
</cp:coreProperties>
</file>