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4.2012г.                                          № 50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Ишн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плате труда работник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учрежд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Транспортно- хозяйственная служб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сель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шня Ярослав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Ф,  а также в связи с индексацией оплаты труда муниципальных и немуниципальных служащих, в целях  совершенствования системы оплаты труда,  Администрация сельского поселения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  <w:tab w:val="center" w:pos="467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1. Произвести увеличение зарплаты работников муниципального учреждения «Транспортно- хозяйственная служба Администрации сельского поселения Ишня».</w:t>
      </w:r>
    </w:p>
    <w:p>
      <w:pPr>
        <w:pStyle w:val="ConsPlusTitle"/>
        <w:widowControl/>
        <w:tabs>
          <w:tab w:val="clear" w:pos="708"/>
          <w:tab w:val="left" w:pos="720" w:leader="none"/>
          <w:tab w:val="center" w:pos="467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</w:p>
    <w:p>
      <w:pPr>
        <w:pStyle w:val="ConsPlusTitle"/>
        <w:widowControl/>
        <w:tabs>
          <w:tab w:val="clear" w:pos="708"/>
          <w:tab w:val="left" w:pos="720" w:leader="none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.Внести изменения в Положение  об оплате тр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ников муниципального учреждения «Транспортно- хозяйственная служба Администрации сельского поселения Ярославской области»,утвержденное постановлением Администрации сельского поселения Ишня № 26 от 22 марта 2011 г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оплате труда работников муниципальных учреждений культуры сельского поселения Ишня Ярославской области»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  Контроль за ис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 с момента  официального опубликования и распространяется на правоотношения, возникшие с 01 января 2012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Н.С.Савель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1 к постановлению 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сельского поселения 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шня     от24.04.2012года      №  50</w:t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носимые в</w:t>
      </w:r>
      <w:r>
        <w:rPr>
          <w:bCs/>
          <w:sz w:val="28"/>
          <w:szCs w:val="28"/>
        </w:rPr>
        <w:t xml:space="preserve"> положение об оплате труда работников муниципального учрежд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Транспортно - хозяйственная служба Администраци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sz w:val="28"/>
          <w:szCs w:val="28"/>
        </w:rPr>
        <w:t>сельского поселения Ишня Ярославской области»</w:t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 Абзац 2 подпункта 2.2  положения об оплате труда  изложить в следующей редакции 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лжностной оклад руководителя учреждения устанавливается в размере 4850 рублей в меся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ункт 3.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плата труда работников технического персонала состоит из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лжностного оклада , в том числе:</w:t>
      </w:r>
    </w:p>
    <w:p>
      <w:pPr>
        <w:pStyle w:val="Normal"/>
        <w:shd w:fill="FFFFFF" w:val="clear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итель -    2588руб.;                                                                                                                уборщица –   1913 руб.;                                                                                                                дворник    -     1839руб.;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чий по обслуживанию зданий -      2005 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дицинский работник      -    2332 руб.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55:00Z</dcterms:created>
  <dc:creator>сomp1</dc:creator>
  <dc:description/>
  <cp:keywords/>
  <dc:language>en-US</dc:language>
  <cp:lastModifiedBy>сomp1</cp:lastModifiedBy>
  <cp:lastPrinted>2012-04-25T07:58:00Z</cp:lastPrinted>
  <dcterms:modified xsi:type="dcterms:W3CDTF">2012-04-25T04:35:00Z</dcterms:modified>
  <cp:revision>10</cp:revision>
  <dc:subject/>
  <dc:title/>
</cp:coreProperties>
</file>