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   №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6.05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ельных полномочий Ро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сель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ю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28.04.2015 года по 31.12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по передаче отдельных полномочий Ростовского муниципального района сельскому поселению Ишня на период с 28.04.2015 года по 31.12.2015 года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 водоснабжения населения в границах поселения с использованием нецентрализованной системы холодного водоснабжения (шахтные колод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22:00Z</dcterms:created>
  <dc:creator>User</dc:creator>
  <dc:description/>
  <cp:keywords/>
  <dc:language>en-US</dc:language>
  <cp:lastModifiedBy>User</cp:lastModifiedBy>
  <cp:lastPrinted>2015-04-24T09:30:00Z</cp:lastPrinted>
  <dcterms:modified xsi:type="dcterms:W3CDTF">2015-05-06T10:50:00Z</dcterms:modified>
  <cp:revision>7</cp:revision>
  <dc:subject/>
  <dc:title/>
</cp:coreProperties>
</file>