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АДМИНИСТРАЦИЯ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т  05.03.2015 г. </w:t>
      </w:r>
      <w:r>
        <w:rPr>
          <w:sz w:val="28"/>
        </w:rPr>
        <w:tab/>
        <w:tab/>
        <w:t xml:space="preserve">                                          </w:t>
      </w:r>
      <w:r>
        <w:rPr>
          <w:rFonts w:cs="Times New Roman CYR" w:ascii="Times New Roman CYR" w:hAnsi="Times New Roman CYR"/>
          <w:sz w:val="28"/>
        </w:rPr>
        <w:t xml:space="preserve">№ 23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ерах по обеспечению безаварий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а весеннего половодь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безопасности люде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х объектах в весенне-летни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 2015 года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 Администрация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пециалисту по ГО и ЧС Кадулиной А.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В срок до 01.04.2015г. разработать и утвердить планы мероприятий по обеспечению безаварийного пропуска весеннего половодья и обеспечению безопасности людей на водных объектах сельского поселения в весенне-летний период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Организовать проведение пропагандистской работы с целью предотвращения несчастных случаев среди населения на водных объектах в весенне-летний период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 связи с отсутствием разрешенных мест массового купания на территории сельского поселения Ишня Администрация сельского поселения  начало и окончание купального сезона не устанавлив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тветственным за безопасность людей на водных объектах назначить специалиста по ГО и ЧС Кадулину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екомендовать директорам школ, детских дошкольных учреждений провести во всех дошкольных и учебных заведениях сельского поселения занятия (инструктажи) по мерам безопасности на льду и оказания помощи в ве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В срок до 25.04.2015 г. направить информацию о проделанной работе в управление по ВМР, ГО и ЧС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сельского поселения по ЖКХ и благоустройству территории – Саба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ельского поселения                                                      Н.С.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06:00Z</dcterms:created>
  <dc:creator>ГАС "ВЫБОРЫ"</dc:creator>
  <dc:description/>
  <cp:keywords/>
  <dc:language>en-US</dc:language>
  <cp:lastModifiedBy>User</cp:lastModifiedBy>
  <cp:lastPrinted>2015-03-02T09:14:00Z</cp:lastPrinted>
  <dcterms:modified xsi:type="dcterms:W3CDTF">2015-03-10T07:41:00Z</dcterms:modified>
  <cp:revision>23</cp:revision>
  <dc:subject/>
  <dc:title> </dc:title>
</cp:coreProperties>
</file>