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32"/>
          <w:szCs w:val="32"/>
        </w:rPr>
        <w:t>МУНИЦИПАЛЬНЫЙ СОВЕТ СЕЛЬСКОГО ПОСЕЛЕНИЯ ИШНЯ ТРЕТЬЕГО СОЗЫВА</w:t>
      </w:r>
    </w:p>
    <w:p>
      <w:pPr>
        <w:pStyle w:val="Normal"/>
        <w:tabs>
          <w:tab w:val="clear" w:pos="708"/>
          <w:tab w:val="left" w:pos="772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01.10.2013                                                     №  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.п.  Иш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назнач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бличных 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радостроительным кодексом Российской федерации от 29.12.2004 № 19-ФЗ, Федеральным законом от 06.10.2003 г. № 131-ФЗ «Об общих принципах организации местного самоуправления в Российской Федерации», руководствуясь Уставом сельского поселения Ишня, Решением Муниципального совета сельского поселения Ишня от 20.10.2006г. № 24 «Об утверждении Положения о публичных слушаниях», Муниципальный совет сельского поселения Ишня 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публичные слушания по проекту планировки юго-западного района р.п. Ишня</w:t>
      </w:r>
      <w:r>
        <w:rPr/>
        <w:t xml:space="preserve"> </w:t>
      </w:r>
      <w:r>
        <w:rPr>
          <w:sz w:val="28"/>
          <w:szCs w:val="28"/>
        </w:rPr>
        <w:t>на 07.11.2013 года в 14:00 часов по адресу: р.п. Ишня, ул. Школьная, 7, Д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Инициатором проведения публичных слушаний выступает Муниципальный совет сельского поселения Иш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редложения и замечания по проекту Решения Муниципального Совета сельского поселения Ишня направлять в Муниципальный Совет по адресу: р.п. Ишня, ул. Молодежная д. 7 кв. 32 да 06.11.2013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Возложить организацию и проведение публичных слушаний на Администрацию сельского поселения Иш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Опубликовать настоящее решение и проект планировки юго-западного района р.п. Ишня в газете «Ростовский вестник» и на официальном сайте администрации сельского поселения Ишня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ishny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Решение вступает в силу с момента опубликования.</w:t>
        <w:br/>
        <w:b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муниципального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Ишня                                                        А.В.Ложкин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br/>
        <w:t>Глава сельского поселения Ишня                                         Н. С. Савель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8:57:00Z</dcterms:created>
  <dc:creator>Ишня</dc:creator>
  <dc:description/>
  <cp:keywords/>
  <dc:language>en-US</dc:language>
  <cp:lastModifiedBy>User</cp:lastModifiedBy>
  <cp:lastPrinted>2013-10-01T11:03:00Z</cp:lastPrinted>
  <dcterms:modified xsi:type="dcterms:W3CDTF">2013-10-02T10:00:00Z</dcterms:modified>
  <cp:revision>9</cp:revision>
  <dc:subject/>
  <dc:title>МУНИЦИПАЛЬНЫЙ СОВЕТ СЕЛЬСКОГО ПОСЕЛЕНИЯ ИШНЯ ВТОРОГО СОЗЫВА</dc:title>
</cp:coreProperties>
</file>