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№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.06.2018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7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8 год и плановый  период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4.12.2017 года «О бюджете сельского поселения Ишня на 2018 год и плановый  период 2019 и 2020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8 год в сумме  42 413 189,28 рублей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8 год  в сумме 43 879 615,30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8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466 426,02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8 год согласно приложению 5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7. Пункт 10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резервный фонд  Администрации сельского поселения Ишня в сумме 579000 рублей на 2018год  и  по 50 000рублей на 2019-2020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ункт 12 решения изложить в следующей редакции: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« 12. Установить,  что объём  межбюджетных  трансфертов, получаемых бюджетом  поселения из бюджетов  других уровней в 2018 году составляет 25 057 189,28 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18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75108,41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18-06-05T11:55:00Z</cp:lastPrinted>
  <dcterms:modified xsi:type="dcterms:W3CDTF">2018-06-15T07:37:00Z</dcterms:modified>
  <cp:revision>165</cp:revision>
  <dc:subject/>
  <dc:title>Исполнительному директору </dc:title>
</cp:coreProperties>
</file>