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27.01.2017                                                                          № 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.п. Иш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93" w:hanging="0"/>
        <w:jc w:val="both"/>
        <w:rPr/>
      </w:pPr>
      <w:r>
        <w:rPr>
          <w:color w:val="000000"/>
          <w:sz w:val="28"/>
          <w:szCs w:val="28"/>
        </w:rPr>
        <w:t>Об утверждении Плана противодействия коррупции в Администрации сельского поселения Ишня на 2017 год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01 апреля 2016 г. № 147 «О Национальном плане противодействия коррупции на 2016-2017 годы», законом Ярославской области от 09.07.2009 г. № 40-з «О мерах по противодействию коррупции в Ярославской области»,  в целях обеспечения комплексного подхода к реализации мер по противодействию коррупции в сельском поселении Ишня, Администрация сельского поселения Ишня ПОСТАНОВЛ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тиводействия коррупции в Администрации сельского поселения Ишня на 2017 год (Приложение).  </w:t>
      </w:r>
    </w:p>
    <w:p>
      <w:pPr>
        <w:pStyle w:val="Normal"/>
        <w:ind w:firstLine="540"/>
        <w:jc w:val="both"/>
        <w:rPr/>
      </w:pPr>
      <w:r>
        <w:rPr>
          <w:sz w:val="28"/>
        </w:rPr>
        <w:t>2. 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остановл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 Контроль за выполнением настоящего постановления возложить на заместителя Главы Администрации сельского поселения Ишня - начальника отдела по управлению делами - Гагину А.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Ишня                                                          Н.С. Савельев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259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rFonts w:cs="Calibri"/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                    .2017        № </w:t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cs="Calibri"/>
          <w:color w:val="000000"/>
          <w:sz w:val="32"/>
          <w:szCs w:val="32"/>
          <w:lang w:eastAsia="en-US"/>
        </w:rPr>
      </w:pPr>
      <w:r>
        <w:rPr>
          <w:rFonts w:cs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tabs>
          <w:tab w:val="clear" w:pos="708"/>
          <w:tab w:val="left" w:pos="1380" w:leader="none"/>
        </w:tabs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 Администрации сельского поселения Ишня 2017 год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 </w:t>
      </w:r>
      <w:r>
        <w:rPr>
          <w:rFonts w:eastAsia="Verdana" w:cs="Verdana" w:ascii="Verdana" w:hAnsi="Verdana"/>
          <w:sz w:val="28"/>
          <w:szCs w:val="28"/>
        </w:rPr>
        <w:t xml:space="preserve"> </w:t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3"/>
        <w:gridCol w:w="2977"/>
        <w:gridCol w:w="184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механизмов урегулирования конфликтов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блюдению муниципальными служащими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го проведения оценок коррупционных рисков, возникающих при реализации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коррупции, повышение эффективности мер по предупреждению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рмирование нетерпимого отношения муниципальных служащих к склонению их к совершению коррупционных и иных правонарушений и несоблюдению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ждения повышения квалификации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. Повышение качества профессиональной служебной деятельности в области противодействия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конкурсов на замещение вакантных должностей, включение в кадровый резерв с целью привлечения на муниципальную службу квалифицированных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заявок на организацию Конкурсной процед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и повышение эффективности деятельности Администрации сельского поселения Ишня по профилактике коррупционных нарушений в сфере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отчета о работе Главы и Администрации сельского поселения Ишня перед депутатами Муниципального совета и населением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атмосферы прозрачности и открытости работы Администрации сельского поселения Ишн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явление и систематизация причин и условий проявления коррупции, мониторинг коррупционных рисков и их устран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тикоррупционной экспертизы нормативных правовых актов, их проектов и иных документов в целях выявления коррупциогенных факторов и последующего устранения таких фа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Главы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исключение коррупциогенных факторов в нормативных правовых актах, их проектах и иных документах</w:t>
            </w:r>
          </w:p>
        </w:tc>
      </w:tr>
      <w:tr>
        <w:trPr>
          <w:trHeight w:val="2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авление НПА в Ростовскую межрайонную прокуратуру, размещение на сайте Администрации проектов Н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антикоррупционной экспертизы в целях выявления коррупциогенных факторов в нормативных правовых актах, их проектах и иных документ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перативное реагирование на коррупционные правонарушени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сайте Администрации сельского поселения Ишня 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граждан и организаций к информации об антикоррупционной деятельности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тной связи, позволяющей корректировать проводимую антикоррупционную рабо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 или нарушениях требований к служебному поведению муниципальных служащих посредство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а электронных сообщений на официальном сайте Администрации сельского поселения Ишн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телефонных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обратной связи для получения сообщений о несоблюдении муниципальными служащими ограничений и запретов, установленных законодательством Российской Федерации о муниципальной  службе, а также о фактах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сельского поселения Ишн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при решении вопросов, направленных на устранение причин коррупции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тиводействие коррупции при размещении муниципального заказ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законодательства, регулирующего осуществление закупок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Транспортно-хозяйственная служба», 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при размещении заказ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целевым использованием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онная комиссия, Главные распорядител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выполнением принятых контрактных обязательств, прозрачности процедур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иемке товаров, выполнении работ, оказанию услуг для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9:00Z</dcterms:created>
  <dc:creator>Родионова Л.А.</dc:creator>
  <dc:description/>
  <cp:keywords/>
  <dc:language>en-US</dc:language>
  <cp:lastModifiedBy>Smirnova</cp:lastModifiedBy>
  <cp:lastPrinted>2017-01-26T13:57:00Z</cp:lastPrinted>
  <dcterms:modified xsi:type="dcterms:W3CDTF">2017-01-27T12:32:00Z</dcterms:modified>
  <cp:revision>33</cp:revision>
  <dc:subject/>
  <dc:title>   </dc:title>
</cp:coreProperties>
</file>