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 30.01.2023</w:t>
      </w:r>
      <w:r>
        <w:rPr>
          <w:bCs/>
          <w:i w:val="false"/>
          <w:iCs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2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3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, утвержденную постановлением  от 22.09.2022 г. № 152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программы объёмы и источники финансирования изложить в новой редакции: общий объём финансирования – 44159853,87 рублей, областной бюджет – 26841570 рублей, местный бюджет – 17318283,87 рублей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и описание программных мероприятий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6. Общая сумма затрат – 44159853,87 рублей.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152 от 22.09.2022 г. Потребность в финансировании мероприятий Программы изложить в следующей редакции (Приложение №3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данного постановления возложить на директора МУ «ТХС 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>Глава сельского поселения Ишня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7"/>
        <w:tabs>
          <w:tab w:val="clear" w:pos="708"/>
          <w:tab w:val="left" w:pos="21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2                             от  30.01.2023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4159853,8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4870473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3718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557119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7318283,8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923283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77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624000</w:t>
            </w:r>
          </w:p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68415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</w:t>
            </w:r>
            <w:r>
              <w:rPr>
                <w:bCs/>
                <w:i w:val="false"/>
              </w:rPr>
              <w:t>8947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947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</w:t>
            </w:r>
            <w:r>
              <w:rPr>
                <w:bCs/>
                <w:i w:val="false"/>
              </w:rPr>
              <w:t>894719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2                           от 30.01.2023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1843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2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6593542,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67341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46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60065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950049,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9686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53094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5: Приведение в нормативное состояние автомобильных дорог местного значения, обеспечивающих подъезды 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916262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00020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58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58031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2                        от  30.01.2023</w:t>
      </w:r>
    </w:p>
    <w:p>
      <w:pPr>
        <w:pStyle w:val="Normal"/>
        <w:spacing w:before="0" w:after="240"/>
        <w:ind w:left="453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автомобильной дороги улицы Строителей в с. Шурскол, Ростовского МР, Ярославской области.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73412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6351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/5138,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96861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96861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 </w:t>
            </w: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6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0200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60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0071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6082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25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568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51/174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39379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1634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438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6/16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487047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47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92328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4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60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3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500094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500094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58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760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7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13718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47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47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60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3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6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6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766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766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58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60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7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5571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47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62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02:00Z</dcterms:created>
  <dc:creator>User1</dc:creator>
  <dc:description/>
  <cp:keywords/>
  <dc:language>en-US</dc:language>
  <cp:lastModifiedBy>Smirnova</cp:lastModifiedBy>
  <cp:lastPrinted>2023-01-30T08:24:00Z</cp:lastPrinted>
  <dcterms:modified xsi:type="dcterms:W3CDTF">2023-01-30T09:27:00Z</dcterms:modified>
  <cp:revision>6</cp:revision>
  <dc:subject/>
  <dc:title>АДМИНИСТРАЦИЯ</dc:title>
</cp:coreProperties>
</file>