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 СОВЕТ СЕЛЬСКОГО ПОСЕЛЕНИЯ ИШН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 СОЗЫ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8.2012                                       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Ишня                                                                         №  13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ополните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я  к Соглашению о передач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х полномочий сель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Ишня Ростовском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у району от 12.12.201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 соответствии с п.4.ст.15 Федерального закона от 06.10.2003 года №131-ФЗ «Об общих принципах организации местного самоуправления в Российской Федерации», руководствуясь Уставом сельского  поселения Ишня, муниципальный Совет сельского поселения Ишня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Утвердить дополнительное соглашение к Соглашению о передаче отдельных полномочий сельского поселения Ишня Ростовскому муниципальному району от 12.12.2011 года, утвержденному решением муниципального Совета сельского поселения Ишня от 14.12.2011 года № 100 и решением   Думы  Ростовского муниципального района   от 27.12.2011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Опубликовать решение в газете «Рост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Ишня:                                                    И.В.Полон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                                             Н.С.Савель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совет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Ишня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 «________               от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решением </w:t>
            </w:r>
          </w:p>
          <w:p>
            <w:pPr>
              <w:pStyle w:val="Style15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ы Ростовского муниципального района </w:t>
            </w:r>
          </w:p>
          <w:p>
            <w:pPr>
              <w:pStyle w:val="Style15"/>
              <w:spacing w:before="0" w:after="0"/>
              <w:ind w:right="-8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«____»____________2012г №_____                                     </w:t>
            </w:r>
          </w:p>
        </w:tc>
      </w:tr>
    </w:tbl>
    <w:p>
      <w:pPr>
        <w:pStyle w:val="Style15"/>
        <w:spacing w:before="0" w:after="0"/>
        <w:ind w:right="-5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соглашение к Соглашению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2.12.2011 г.</w:t>
      </w:r>
    </w:p>
    <w:p>
      <w:pPr>
        <w:pStyle w:val="Normal"/>
        <w:ind w:right="-5" w:hanging="0"/>
        <w:jc w:val="both"/>
        <w:rPr/>
      </w:pPr>
      <w:r>
        <w:rPr>
          <w:rFonts w:cs="Times New Roman" w:ascii="Times New Roman" w:hAnsi="Times New Roman"/>
        </w:rPr>
        <w:t xml:space="preserve">г. Ростов Ярославской области                                                   «____»______________2012г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697"/>
        <w:jc w:val="both"/>
        <w:rPr/>
      </w:pPr>
      <w:r>
        <w:rPr>
          <w:rFonts w:cs="Times New Roman" w:ascii="Times New Roman" w:hAnsi="Times New Roman"/>
        </w:rPr>
        <w:t>Сельское поселение Ишня,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,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нкт 3.1. Соглашения о передаче отдельных полномочий сельского поселения Ишня Ростовскому муниципальному району от 12.12.2011 г., утвержденного решением Думы РМР от 27.12.2011 № 141,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«3.1.Финансовые средства, необходимые для исполнения полномочий, предусмотренных пунктом 1.1. настоящего Соглашения, предоставляются Поселением Району в форме иных межбюджетных трансфертов в размере 7 313 815 рубль 01 коп ( семь  миллионов триста тринадцать тысяч восемьсот пятнадцать  рублей одна копейка),  в том числе, на мероприятия в соответствии с муниципальной целевой программой «Комплексная программа модернизации и реформирования жилищно-коммунального комплекса Ростовского муниципального района на 2011 – 2014 годы»: проектно-изыскательские работы по газопроводу низкого давления в с. Марково 200 000 (двести тысяч) рублей, проектно-изыскательские работы по газопроводу низкого давления в д. Судино 892 608 руб. 01 коп.(восемьсот девяносто две тысячи шестьсот восемь рублей одна копейка), на частичную компенсацию расходов, связанных с  выполнением полномочий органов местного самоуправления по теплоснабжению 6 221 207( шесть миллионов двести двадцать одна тысяча двести семь  рублей) и предусматриваются в соответствующем решении Поселения о бюджете на 2012 год и плановый период 2013 – 2014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/>
      </w:pPr>
      <w:r>
        <w:rPr>
          <w:rFonts w:cs="Times New Roman" w:ascii="Times New Roman" w:hAnsi="Times New Roman"/>
        </w:rPr>
        <w:t xml:space="preserve">Во всем остальном, что не предусмотрено настоящим Дополнительным соглашением, Стороны будут руководствоваться условиями Соглашения о передаче отдельных полномочий сельского поселения Ишня Ростовскому муниципальному району от 12.12.2011 г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12.12.2011 г.(в редакции дополнительных Соглашений от  27.02.2012г., от 25.04.2012г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ind w:firstLine="680"/>
        <w:jc w:val="center"/>
        <w:rPr/>
      </w:pPr>
      <w:r>
        <w:rPr/>
        <w:t>Подписи сторон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ы сельского поселения Ишн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 Н.С. Савель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лава Ростов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</w:rPr>
              <w:t>________________ В.М.Гончаров</w:t>
            </w:r>
          </w:p>
        </w:tc>
      </w:tr>
    </w:tbl>
    <w:p>
      <w:pPr>
        <w:pStyle w:val="Normal"/>
        <w:ind w:firstLine="6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15:00Z</dcterms:created>
  <dc:creator>User</dc:creator>
  <dc:description/>
  <cp:keywords/>
  <dc:language>en-US</dc:language>
  <cp:lastModifiedBy>User</cp:lastModifiedBy>
  <cp:lastPrinted>2012-08-20T16:20:00Z</cp:lastPrinted>
  <dcterms:modified xsi:type="dcterms:W3CDTF">2012-08-24T05:39:00Z</dcterms:modified>
  <cp:revision>24</cp:revision>
  <dc:subject/>
  <dc:title/>
</cp:coreProperties>
</file>