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  24.09 .2020                                                          № 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ы «Развитие молодеж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итики в сельском поселении Ишня»</w:t>
      </w:r>
    </w:p>
    <w:p>
      <w:pPr>
        <w:pStyle w:val="Normal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на 2021-2023 годы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179 БК РФ, Федеральным законом № 131-ФЗ от 06.10.2003 «Об общих принципах организации местного самоуправления в РФ», Администрация сельского поселения Ишня ПОСТАНОВЛЯЕТ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твердить муниципальную программу «Развитие молодежной политики в сельском поселения Ишня» на 2021-2023 годы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Контроль за исполнением программы возложить на заместителя Главы Администрации – начальника отдела по управлению дел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с 01.01.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Ишня                                         Н.С. Савельев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 24.09 .2020 №  120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азвитие  молодежной политики в сельском поселении Ишня» на 2021-2023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СПОРТ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 молодежной политики в сельском поселении Ишня» на 2021 – 2023 годы (далее – Программа)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4.09.1999 года №120-ФЗ "Об основах системы профилактики безнадзорности и правонарушений несовершеннолетних"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Правительства Российской Федерации от 18.12.2006 года № 1760-р «Об утверждении Стратегии государственной молодежной политики в Российской Федерации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Ярославской области от 11.10.2006 N 65-з "О молодежной политике";</w:t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ав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и 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дома культуры, расположенные на территории сельского поселения Ишн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Ишненский спортив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подхода к созданию благоприятных условий для самореализации молодежи,  позитивное влияние на демографическую, политическую и экономическую составляющие жизни поселения.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ежи к активному участию в конкурсах, мероприятиях, молодежных объединениях, поддержка талантливой молодеж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по гражданско-патриотическому воспитанию молодежи, активной жизненной позиции, готовности к участию в общественно-политической жизни поселения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ультуры здорового образа жизни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– 2023  годы</w:t>
            </w:r>
          </w:p>
        </w:tc>
      </w:tr>
      <w:tr>
        <w:trPr>
          <w:trHeight w:val="2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ём и источники финансирования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финансируется за счет средств бюджета сельского поселения Ишн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рограмме: 376 500 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 – 125 500  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-   125 500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 -   125 500 руб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увеличение количества участников фестивалей, конкурсов, других меро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увеличение молодых семей, участвующих в меропри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повышение уровня гражданского и патриотического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- организация мероприятий, направленных на самореализацию молодежи. </w:t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 сельского поселения Ишня в соответствии с ее полномочиями, установленными федеральным и областным законодательств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одежная политика – политика органов местного самоуправления, направленная на содействие социальному становлению молодых граждан, реализация потенциала молодежи в решении задач развития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езультате реформ, предпринятых в стране в последние годы, происходит пересмотр традиционных взглядов на роль молодежи в общественном развитии. Молодежь уже не рассматривается как социальная группа, призванная  лишь перенять опыт старшего поколения. Молодежь оценивается как сила, способная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ежи социального потенциала, в значительной степени отсутствующего у старшего поколения, позволяет усилить результативность решения задач за счет повышения активности молодежи в различных сферах жизни поселения. Вступая в самостоятельную жизнь, молодежь должна быть способной привносить в процесс развития поселения новый импульс, реализовывать собственный потенциал социального новаторства. Именно молодежь является  наиболее перспективным объектом государственных инвестиций, поэтому проблема общественно-политического, социально-экономического и духовно- культурного развития молодежи является одной из наиболее приоритетных задач развития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ако, в настоящее время молодежь испытывает серьезные затруднения в адаптации к социально-экономическим реалиям, самореализации в общественной жизни. Острыми проблемами молодежной среды, оказывающими негативное влияние на ситуацию в поселении, являются незанятость молодежи, вовлечение молодежи в криминальные группировки и другие негативные яв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чинами возникновения проблем являются неподготовленность молодежи к самостоятельной жизни, неумение активно строить свой жизненный путь и добиваться при этом успех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решения проблем необходимо организовывать мероприятия, принимая участие в которых молодежь будет реализовывать и развивать свой потенциа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одежь обладает большими возможностями, которые необходимо задействовать в интересах поселения, однако зачастую умеет практически реализовать свой потенциал, не имеет опыта участия в решении социально-значимых зада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цели, задачи сроки и этап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новной целью 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Развитие молодежной политики в 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Иш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 на 2021-2023 го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вляется обеспечение комплексного подхода к созданию благоприятных условий для самореализации молодежи, улучшение социального положения молодежи, позитивное влияние на демографическую, политическую и экономическую составляющие жиз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льского поселения Иш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реализуется по трем направлениям - интеграция молодежи в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ально-экономические отношения, в общественно-политические отнош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, в социокультурные отно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теграция молодежи в общественно-политические отношения реш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просы участия молодежи в общественных организациях, органах власти, в избирательных процесс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грация молодежи в социокультурные отношения решает во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ы воспитания молодежи, ее информированности, физического, духов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равственного здоровья молодого поколения, профилактики асоци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поведения, укрепления престижа и роли института семьи в молодеж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рамках каждого направления определены задачи, решаемые пу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ализации системы программных мероприятий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осуществляться ежегодно в течение 2021-2023 годов в несколько этап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вый этап: 2021 г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торой этап: 2022 год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тий этап: 2023 год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3. Перечень программных мероприятий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93"/>
        <w:gridCol w:w="1080"/>
        <w:gridCol w:w="1080"/>
        <w:gridCol w:w="1080"/>
        <w:gridCol w:w="1607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</w:t>
              <w:br/>
              <w:t>финанси-рования, 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(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3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ь: обеспечение комплексного подхода к созданию благоприятных условий для самореализации молодежи, улучшения социального положения молодежи, позитивного влияния на демографическую, политическую и экономическую составляющие жизни молодежи сельского поселения Ишня</w:t>
            </w:r>
          </w:p>
        </w:tc>
      </w:tr>
      <w:tr>
        <w:trPr/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а 1. Формирование и развитие социально значимых ценностей, патриотизма и гражданской ответственности, духовно-нравственное развитие  молодеж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енно-спортивного праз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величение доли  молодых людей, участвующих в мероприятии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патриотической пес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деятельности по воспитанию гражданственности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Поб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щение ветеранов 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подарков ветеранам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ежи, участвующих в мероприяти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Бессмертный пол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хранение в каждой семье личной памяти  о поколении Великой отечественной войны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Дня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ание уважения к людям пожилого возраста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2: привлечение молодежи к активному участию в конкурсах, фестивалях, молодежных объединениях, поддержка талантливой молодежи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и концертов с участием молодых талантов, приуроченных ко Дню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творческого потенциала, удовлетвор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акций, конкурсов с участием молодых семей с детьми в День любви, семьи и вер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крепление института семьи, организация семейного досуга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ворческого фестиваля «Хочу на сцен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фестиваля молодежных объединений «Пятый элем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олодежных объединений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3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Формирование культуры здорового образа жизни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среде путем активных форм досуг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готовление печатной продукции (буклеты, памятки), направленные на профилактику вредных привы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среди несовершеннолетних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2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2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25 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снование ресурсного обеспечения программы </w:t>
      </w:r>
    </w:p>
    <w:p>
      <w:pPr>
        <w:pStyle w:val="TextBodyIndent"/>
        <w:jc w:val="both"/>
        <w:rPr/>
      </w:pPr>
      <w:r>
        <w:rPr/>
        <w:t>Финансирование Программы осуществляется за счет средств местного бюджета.</w:t>
      </w:r>
    </w:p>
    <w:p>
      <w:pPr>
        <w:pStyle w:val="TextBodyIndent"/>
        <w:jc w:val="both"/>
        <w:rPr/>
      </w:pPr>
      <w:r>
        <w:rPr/>
        <w:t>Потребность в финансовых ресурсах определяется на всех стадиях реализации и уточняется ежегодно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е конечн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влекаем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реализуемых мероприятий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несовершеннолетних, состоящих на учете в органах системы профилак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находящейся в трудной жизненной ситуации, привлеченн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охваченной профилактическими акциями и мероприятиям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творческих мероприятия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ых семей - участников молодежных акций и мероприятий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мероприятиях патриотической направленности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охваченной спортивно-оздоровительными мероприятиями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управление реализацией Программы и оперативный контроль за ходом ее реализации осуществляет Заказчик Программы он же является и основным координатором реализации Программы. Для управления реализацией Программы Заказчик возлага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е  сопровожд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соисполнителе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заимодействия органов местного самоуправления поселения, общественных объединений, учреждений культуры и образования по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оевременной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информационного обеспечения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ов эффективности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рректировки Программы в соответствии с результатами промежуточных мониторин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в установленные сроки Заказчику отчета о ходе ис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исполнителе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 по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 реализации Программы соисполнителе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боте с молодежью в рамках Программы осуществляются образовательными учреждениями, учреждениями культуры,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ы расходов на проведение мероприятий Программы в установленные сроки составляются исполнителями Программы, утверждаются Главой  сельского поселения Иш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Целевые индикаторы эффективности реализаци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0"/>
        <w:gridCol w:w="1368"/>
        <w:gridCol w:w="1567"/>
        <w:gridCol w:w="1567"/>
        <w:gridCol w:w="15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55:00Z</dcterms:created>
  <dc:creator>2</dc:creator>
  <dc:description/>
  <cp:keywords/>
  <dc:language>en-US</dc:language>
  <cp:lastModifiedBy>Anna</cp:lastModifiedBy>
  <cp:lastPrinted>2017-10-11T09:07:00Z</cp:lastPrinted>
  <dcterms:modified xsi:type="dcterms:W3CDTF">2020-09-24T13:20:00Z</dcterms:modified>
  <cp:revision>34</cp:revision>
  <dc:subject/>
  <dc:title>ПАСПОРТ</dc:title>
</cp:coreProperties>
</file>