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.05.2024                                  № 1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комиссии по проведению проверки готовности объектов жилищного фонда и подведомственных учреждений к отопительному периоду 2024-2025 годов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Федеральным законом от 06.10.2003 № 131-ФЗ «Об общих принципах организации местного самоуправления в Российской Федерации», приказом Министерства энергетики Российской Федерации от 12.03.2013    № 103 «Об утверждении правил оценки готовности к отопительному сезону», Правилами и нормами технической эксплуатации жилищного фонда, утвержденными постановлением Госстроя Российской Федерации от 27.09.2003 № 170 «Об утверждении Правил и норм технической эксплуатации жилищного фонда», в </w:t>
      </w:r>
      <w:r>
        <w:rPr>
          <w:sz w:val="28"/>
        </w:rPr>
        <w:t xml:space="preserve">целях организации своевременной подготовки объектов  жилищного фонда поселения к осенне-зимнему периоду, </w:t>
      </w:r>
      <w:r>
        <w:rPr>
          <w:iCs/>
          <w:sz w:val="28"/>
          <w:szCs w:val="28"/>
        </w:rPr>
        <w:t xml:space="preserve">руководствуясь Уставом сельского поселения Ишня,  Администрация  сельского  поселения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комиссии по проведению проверки готовности объектов </w:t>
      </w:r>
      <w:r>
        <w:rPr>
          <w:sz w:val="28"/>
        </w:rPr>
        <w:t xml:space="preserve"> </w:t>
      </w:r>
      <w:r>
        <w:rPr>
          <w:sz w:val="28"/>
          <w:szCs w:val="28"/>
        </w:rPr>
        <w:t>жилищного фонда к отопительному периоду 2024-2025 г.г.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Постановление опубликовать в газете «Ростовский вестник» и на официальном сайте Администрации сельского поселения Ишня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вступает в силу с момента </w:t>
      </w:r>
      <w:r>
        <w:rPr>
          <w:i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Контроль за выполнением настоящего постановления возложить на директора МУ «ТХС Администрации с.п. Ишня» - Н.В. Сабано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А.В. Ложки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27.05.2024 № 120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8"/>
          <w:szCs w:val="28"/>
        </w:rPr>
        <w:t>по проведению проверки готовности объектов жилого фонда к отопительному периоду 2024-2025 г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 «ТХС Администрации с.п. Ишня» – Н.В. Сабан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Заместитель директора МУ «ТХС Администрации с.п. Ишня –                 И.А. Новикова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МУ «ТХС Администрации с.п. Ишня» -                     В.Н. Амангельдые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 специалист МУ «ТХС Администрации с.п. Ишня» -                   О.Н. Гарце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УК ТЕСТ-А» Меликсетян В.Э.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Наш дом» Свердлова А.В.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Содружество» Рахманова Т.Д.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ресурсоснабжающей организации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АО «Газпром газораспределение Ярославль»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отребителя тепловой энергии (по согласовани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35:00Z</dcterms:created>
  <dc:creator>Светлана Тормозко</dc:creator>
  <dc:description/>
  <dc:language>en-US</dc:language>
  <cp:lastModifiedBy>Smirnova</cp:lastModifiedBy>
  <cp:lastPrinted>2023-06-07T14:12:00Z</cp:lastPrinted>
  <dcterms:modified xsi:type="dcterms:W3CDTF">2024-05-27T11:35:00Z</dcterms:modified>
  <cp:revision>2</cp:revision>
  <dc:subject/>
  <dc:title/>
</cp:coreProperties>
</file>