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   07.05. 2013                                                                № 91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left" w:pos="0" w:leader="none"/>
          <w:tab w:val="left" w:pos="10440" w:leader="none"/>
        </w:tabs>
        <w:ind w:left="0"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формирования и ведения реестра муниципальных услуг Администрации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/>
      </w:pPr>
      <w:r>
        <w:rPr>
          <w:sz w:val="28"/>
          <w:szCs w:val="28"/>
        </w:rPr>
        <w:t xml:space="preserve">В соответствии с п. 7 ст. 11 Федерального закона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и в целях обеспечения информационной открытости деятельности сельского поселения Ишня, повышения качества и доступности предоставления физическим и юридическим лицам муниципальных услуг, </w:t>
      </w:r>
    </w:p>
    <w:p>
      <w:pPr>
        <w:pStyle w:val="Tex2st"/>
        <w:spacing w:before="0" w:after="0"/>
        <w:ind w:firstLine="708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2st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ложение </w:t>
      </w:r>
      <w:r>
        <w:rPr>
          <w:sz w:val="28"/>
          <w:szCs w:val="28"/>
        </w:rPr>
        <w:t xml:space="preserve">о порядке формирования и ведения реестра муниципальных услуг Администрации </w:t>
      </w:r>
      <w:r>
        <w:rPr>
          <w:color w:val="000000"/>
          <w:sz w:val="28"/>
          <w:szCs w:val="28"/>
        </w:rPr>
        <w:t>сельского поселения Ишня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2. Опубликовать настоящее полож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812" w:hanging="0"/>
        <w:jc w:val="right"/>
        <w:rPr/>
      </w:pPr>
      <w:r>
        <w:rPr>
          <w:color w:val="000000"/>
          <w:sz w:val="28"/>
          <w:szCs w:val="28"/>
        </w:rPr>
        <w:t xml:space="preserve">Приложение  </w:t>
      </w:r>
    </w:p>
    <w:p>
      <w:pPr>
        <w:pStyle w:val="Normal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сельского поселения Ишн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07 мая 2013 г.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ложение о порядке формирования и ведения реест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Администрации сельского поселения Иш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1.Положение о порядке формирования и ведения реестра муниципальных услуг Администрации сельского поселения Ишня (далее – Положение) определяет принципы и процесс формирования и ведения реестра муниципальных услуг Администрации сельского поселения Ишня (далее – Реестр), общие        требования к процедуре включения, а также исключения из Реестра муниципальных    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еестр представляет собой сводный документ, содержащий регулярно обновляемые сведения о муниципальных услугах Администрации сельского поселения Ишня, предоставление которых регламентируется действующим законодательством Российской Федерации, Ярославской области и муниципальными правовыми актами, в том числе административными регламентами и стандартами качества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естр муниципальных услуг - сводный перечень муниципальных услуг, предоставляемых физическим и юридическим лицам, составленный по определенной форме и содержащий информацию о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Целью ведения Реестра муниципальных услуг является оптимизация перечня муниципальных услуг на основе их инвентаризации, обеспечение физических и юридических лиц достоверной информацией о предоставляемых Администрации сельского поселения Ишня муниципальных услугах, их объеме и качестве.</w:t>
      </w:r>
    </w:p>
    <w:p>
      <w:pPr>
        <w:pStyle w:val="Normal"/>
        <w:numPr>
          <w:ilvl w:val="0"/>
          <w:numId w:val="7"/>
        </w:numPr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осуществляется в соответствии с принцип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5" w:leader="none"/>
          <w:tab w:val="left" w:pos="710" w:leader="none"/>
          <w:tab w:val="left" w:pos="935" w:leader="none"/>
        </w:tabs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а требований к выявлению и включению муниципальных услуг в Реест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5" w:leader="none"/>
          <w:tab w:val="left" w:pos="710" w:leader="none"/>
          <w:tab w:val="left" w:pos="935" w:leader="none"/>
        </w:tabs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ы описания и отражения муниципальных услуг в Реест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5" w:leader="none"/>
          <w:tab w:val="left" w:pos="710" w:leader="none"/>
          <w:tab w:val="left" w:pos="935" w:leader="none"/>
        </w:tabs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и регулярной актуализации сведений о муниципальных услугах, содержащихся в Реест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5" w:leader="none"/>
          <w:tab w:val="left" w:pos="710" w:leader="none"/>
          <w:tab w:val="left" w:pos="935" w:leader="none"/>
        </w:tabs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сти Реес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5" w:leader="none"/>
          <w:tab w:val="left" w:pos="710" w:leader="none"/>
          <w:tab w:val="left" w:pos="935" w:leader="none"/>
        </w:tabs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го пересмотра требований к перечню и описанию муниципальных услуг, утвержденных Реестром, в целях повышения их доступности и качества.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6. Реестр муниципальных услуг используется для решения следующих задач: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ind w:firstLine="709"/>
        <w:jc w:val="both"/>
        <w:rPr/>
      </w:pPr>
      <w:r>
        <w:rPr>
          <w:sz w:val="28"/>
          <w:szCs w:val="28"/>
        </w:rPr>
        <w:t>- организация мониторинга потребности в муниципальных услугах;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зработки базовых требований к административным регламентам предоставления муниципальных услугах;</w:t>
      </w:r>
    </w:p>
    <w:p>
      <w:pPr>
        <w:pStyle w:val="Normal"/>
        <w:tabs>
          <w:tab w:val="clear" w:pos="708"/>
          <w:tab w:val="left" w:pos="743" w:leader="none"/>
        </w:tabs>
        <w:overflowPunct w:val="true"/>
        <w:ind w:firstLine="709"/>
        <w:jc w:val="both"/>
        <w:rPr/>
      </w:pPr>
      <w:r>
        <w:rPr>
          <w:sz w:val="28"/>
          <w:szCs w:val="28"/>
        </w:rPr>
        <w:t>7. Ведение Реестра осуществляется отделом по управлению делами Администрации сельского поселения Ишня (далее–   Отдел),</w:t>
      </w:r>
      <w:r>
        <w:rPr/>
        <w:t xml:space="preserve"> </w:t>
      </w:r>
      <w:r>
        <w:rPr>
          <w:sz w:val="28"/>
          <w:szCs w:val="28"/>
        </w:rPr>
        <w:t>который выполняет следующие функции:</w:t>
      </w:r>
    </w:p>
    <w:p>
      <w:pPr>
        <w:pStyle w:val="Normal"/>
        <w:tabs>
          <w:tab w:val="clear" w:pos="708"/>
          <w:tab w:val="left" w:pos="743" w:leader="none"/>
        </w:tabs>
        <w:overflowPunct w:val="true"/>
        <w:ind w:firstLine="709"/>
        <w:jc w:val="both"/>
        <w:rPr/>
      </w:pPr>
      <w:r>
        <w:rPr>
          <w:sz w:val="28"/>
          <w:szCs w:val="28"/>
        </w:rPr>
        <w:t>-</w:t>
        <w:tab/>
        <w:t>организация и координация деятельности Администрации сельского поселения Ишня, связанной с формированием и последующим ведением Реестра;</w:t>
      </w:r>
    </w:p>
    <w:p>
      <w:pPr>
        <w:pStyle w:val="Normal"/>
        <w:tabs>
          <w:tab w:val="clear" w:pos="708"/>
          <w:tab w:val="left" w:pos="743" w:leader="none"/>
        </w:tabs>
        <w:overflowPunct w:val="true"/>
        <w:ind w:firstLine="709"/>
        <w:jc w:val="both"/>
        <w:rPr/>
      </w:pPr>
      <w:r>
        <w:rPr>
          <w:sz w:val="28"/>
          <w:szCs w:val="28"/>
        </w:rPr>
        <w:t>- внесение в Реестр сведений о муниципальных услугах, а также актуализация Реестра путем внесения новых сведений;</w:t>
      </w:r>
    </w:p>
    <w:p>
      <w:pPr>
        <w:pStyle w:val="Normal"/>
        <w:tabs>
          <w:tab w:val="clear" w:pos="708"/>
          <w:tab w:val="left" w:pos="743" w:leader="none"/>
        </w:tabs>
        <w:overflowPunct w:val="true"/>
        <w:ind w:firstLine="709"/>
        <w:jc w:val="both"/>
        <w:rPr/>
      </w:pPr>
      <w:r>
        <w:rPr>
          <w:sz w:val="28"/>
          <w:szCs w:val="28"/>
        </w:rPr>
        <w:t>-</w:t>
        <w:tab/>
        <w:t>размещение сведений о муниципальных услугах в Региональном реестре государственных и муниципальных услуг Ярославской области путем заполнения электронных форм в соответствии с требованиями постановления Правительства Ярославской области от 02.06.2010 № 374-п «Об электронном региональном реестре государственных и муниципальных услуг (функций) Ярославской области»;</w:t>
      </w:r>
    </w:p>
    <w:p>
      <w:pPr>
        <w:pStyle w:val="Normal"/>
        <w:tabs>
          <w:tab w:val="clear" w:pos="708"/>
          <w:tab w:val="left" w:pos="743" w:leader="none"/>
        </w:tabs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мещение сведений о муниципальных услугах в информационной системе Ярославской области «Интернет-портал государственных и муниципальных услуг Ярославской области»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роцессе ведения Реестра муниципальных услуг  Отдел 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бор, обработку, учет, регистрацию, хранение данных, поступающих от специалистов Администрации сельского поселения Ишня, ответственных за организацию предоставления соответствующих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обеспечение ведения Реестра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своевременного предоставления сведений из Реестра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правил ведения Реестра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едение Реестра муниципальных услуг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</w:t>
        <w:tab/>
        <w:t>Основанием для включения муниципальной услуги и (или) внесения изменений в Реестр являются федеральные законы, Указы Президента Российской Федерации, постановления Правительства Российской Федерации, нормативные правовые акты Ярославской области, а также нормативные правовые акты Администрации сельского поселения Ишня, регулирующие вопросы предоставления и (или) организации предоставления муниципальной услуги, в том числе, устанавливающие полномочия органов местного самоуправления по предоставлению и (или) организации предоставления муниципальных услуг.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11.Основанием для исключения сведений об услугах из Реестра является вступление в силу федеральных законов и иных нормативных правовых актов Российской Федерации, Ярославской области, нормативных правовых актов Администрации сельского поселения Ишня, а также вступившие в силу решения суда о признании недействующими норм, предусматривающих предоставлени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ключение, исключение муниципальной услуги из Реестра муниципальных услуг осуществляется на основании постановлений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Для включения муниципальной услуги в Реестр муниципальных услуг или исключения муниципальной услуги из Реестра муниципальных услуг, специалисты Администрации сельского поселения Ишня, ответственные за организацию предоставления муниципальной услуги, представляет в Отдел проект постановления Администрации сельского поселения Ишня о включении муниципальной услуги в Реестр муниципальных услуг или об исключении муниципальной услуги из Реестра муниципальных услуг и соответствующее обоснование согласно перечню сведений о муниципальной услуге (Приложение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редоставление исходных документов для внесения изменений и дополнений в Реестр муниципальных услуг осуществляется с учетом требований к их составу, сроку и форме пред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Отдел в течение 10 дней с момента поступления документов для включения муниципальной услуги в Реестр муниципальных услуг, исключения муниципальной услуги из Реестра муниципальных услуг осуществляет корректировку и уточнение Реестра муниципальных услуг.</w:t>
      </w:r>
    </w:p>
    <w:p>
      <w:pPr>
        <w:pStyle w:val="Normal"/>
        <w:tabs>
          <w:tab w:val="clear" w:pos="708"/>
          <w:tab w:val="left" w:pos="740" w:leader="none"/>
        </w:tabs>
        <w:overflowPunct w:val="true"/>
        <w:ind w:firstLine="709"/>
        <w:jc w:val="both"/>
        <w:rPr/>
      </w:pPr>
      <w:r>
        <w:rPr>
          <w:sz w:val="28"/>
          <w:szCs w:val="28"/>
        </w:rPr>
        <w:t xml:space="preserve">16.Реестр ведется в электронном виде по форме в соответствии с Приложением 2 к Положению. </w:t>
      </w:r>
    </w:p>
    <w:p>
      <w:pPr>
        <w:pStyle w:val="Normal"/>
        <w:numPr>
          <w:ilvl w:val="0"/>
          <w:numId w:val="2"/>
        </w:numPr>
        <w:overflowPunct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а Реестра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1055" w:leader="none"/>
          <w:tab w:val="left" w:pos="131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Реестр муниципальных услуг включает один раздел. Раздел имеет подразделы, наименования которых соответствуют наименованиям отраслей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  <w:tab w:val="left" w:pos="1055" w:leader="none"/>
          <w:tab w:val="left" w:pos="131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держит сведения о муниципальных услугах, предоставляемых Администрации сельского поселения Ишня, а также подведомственными ей муниципальными учреждениями или иными организац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запись Реестра содержит следующие обязательные поля (графы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860" w:leader="none"/>
        </w:tabs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860" w:leader="none"/>
        </w:tabs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860" w:leader="none"/>
        </w:tabs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лучателей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" w:leader="none"/>
          <w:tab w:val="left" w:pos="860" w:leader="none"/>
        </w:tabs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 муниципальной услуг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ативный правовой акт, устанавливающий полномочия для предоставления муниципальной услуги.</w:t>
      </w:r>
    </w:p>
    <w:p>
      <w:pPr>
        <w:pStyle w:val="Normal"/>
        <w:numPr>
          <w:ilvl w:val="0"/>
          <w:numId w:val="8"/>
        </w:numPr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Реестра.</w:t>
      </w:r>
    </w:p>
    <w:p>
      <w:pPr>
        <w:pStyle w:val="Normal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8"/>
          <w:szCs w:val="28"/>
        </w:rPr>
        <w:t>Формирование Реестра начинается с заполнения графы 2 «Наименование муниципальной услуги (группы услуг)», где указывается общее название муниципальной услуги.</w:t>
      </w:r>
    </w:p>
    <w:p>
      <w:pPr>
        <w:pStyle w:val="Normal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8"/>
          <w:szCs w:val="28"/>
        </w:rPr>
        <w:t>В графе 3 «Содержание муниципальной услуги (группы услуг)» указывается через какие конкретные действия органов местного самоуправления (Администрацию сельского поселения Ишня, ответственную за предоставление и (или) организацию предоставления муниципальной услуги, а также муниципальных учреждений и иных   организаций) и в какой форме (результат оказания услуги) осуществляется предоставление муниципальной услуги.</w:t>
      </w:r>
    </w:p>
    <w:p>
      <w:pPr>
        <w:pStyle w:val="Normal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8"/>
          <w:szCs w:val="28"/>
        </w:rPr>
        <w:t>В графе 4 «Категория получателей муниципальной услуги» указываются получатели муниципальной услуги с описанием  их существенных признаков. Потенциальными получателями муниципальных услуг может выступать неограниченный круг лиц (физические и юридические лица).</w:t>
      </w:r>
    </w:p>
    <w:p>
      <w:pPr>
        <w:pStyle w:val="Normal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5 «Поставщик муниципальной услуги» указывается непосредственный     поставщик муниципальной услуги.</w:t>
      </w:r>
    </w:p>
    <w:p>
      <w:pPr>
        <w:pStyle w:val="Normal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8"/>
          <w:szCs w:val="28"/>
        </w:rPr>
        <w:t>В графе 6 «Орган местного самоуправления, ответственный за предоставление муниципальной услуги» указывается специалист Администрации сельского поселения Ишня, ответственный за предоставление или организацию предоставления муниципальной    услуги.</w:t>
      </w:r>
    </w:p>
    <w:p>
      <w:pPr>
        <w:pStyle w:val="Normal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8"/>
          <w:szCs w:val="28"/>
        </w:rPr>
        <w:t>В графе 7 «Нормативный правовой акт, устанавливающий полномочие для предоставления муниципальной услуги» указываются нормативные правовые акты (федеральные, региональные и муниципальные), на основании которых осуществляется предоставление муниципальной услуги.</w:t>
      </w:r>
    </w:p>
    <w:p>
      <w:pPr>
        <w:pStyle w:val="Normal"/>
        <w:numPr>
          <w:ilvl w:val="0"/>
          <w:numId w:val="4"/>
        </w:numPr>
        <w:overflowPunct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Реестра являются общедоступными и предоставляются потребителю муниципальной услуги бесплатно по письменному запросу в виде документированной информации в форме справки, а также путем обеспечения потребителям доступа к муниципальным информационным ресурсам в сети Интернет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overflowPunct w:val="true"/>
        <w:ind w:left="5103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80"/>
          <w:sz w:val="28"/>
          <w:szCs w:val="28"/>
        </w:rPr>
        <w:t xml:space="preserve">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Положению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 порядке формирования и ведения реестра муниципальных услуг Администрации сельского поселения Ишня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муниципальной услуге</w:t>
      </w:r>
    </w:p>
    <w:p>
      <w:pPr>
        <w:pStyle w:val="Normal"/>
        <w:overflowPunc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.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2.</w:t>
        <w:tab/>
        <w:t>Указать должность специалиста Администрации сельского поселения Ишня и отдел к которому он относится, ответственного за предоставление или организацию предоставления муниципальной услуги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щие сведения о муниципальной услуге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Наименования регулирующих предоставление муниципальной услуги нормативных правовых актов с указанием их реквизитов и источников официального опубликования (реквизиты нормативных правовых актов, определяющих полномочие):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- номер;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- дата документа;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- наименование;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- структурная единица нормативного правового акта (статья, пункт, подпункт, абзац)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еречень категорий потребителей муниципальной услуги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Порядок предоставления муниципальной услуги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Порядок информирования о муниципальной услуге.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3.5.</w:t>
        <w:tab/>
        <w:t>Исчерпывающий перечень документов, которые предоставляются потребителем муниципальной услуги  для ее получения, в том числе формы заявлений и иных документов, способы получения потребителем документов и порядок представления документов с указанием услуг, в результате предоставления которых могут быть получены такие документы.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3.6.</w:t>
        <w:tab/>
        <w:t xml:space="preserve">Описание последовательности действий при предоставлении муниципальной услуги с указанием конкретного результата каждого действия (блок-схема). 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Сроки предоставления муниципальной услуги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>Сведения о возмездности (безвозмездности) предоставления муниципальной    услуги, размерах и порядке платы, взимаемой с потребителя, если муниципальная услуга предоставляется на возмездной основе с приложением образцов квитанций с заполненными реквизитами получателя платежа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</w:t>
        <w:tab/>
        <w:t>Описание конечного результата предоставления муниципальной услуги: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- форма документа, с указанием на наличие необходимых отметок (печатей, штампов, подписей и т.п.), срока его действия, порядка пролонгирования или обмена  в случае оформления по результатам предоставления муниципальной услуги документа, выдаваемого потребителю муниципальной услуги;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 xml:space="preserve">- изменения статуса потребителя муниципальной услуги в случае возникновения у  него  новых прав, обязанностей, льгот и т.п.  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>Основания для прекращения или приостановления оказания муниципальной услуги либо отказа в ее предоставлении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</w:t>
        <w:tab/>
        <w:t>Сведения о способах обжалования действий (бездействия) должностных лиц,    предоставляющих муниципальную услугу, и результатах предоставления этой  муниципальной услуги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Сведения о непосредственном поставщике муниципальной услуги: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- наименование;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- адрес, телефон, факс, адрес официального сайта (при его наличии), e-mail;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-  график работы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именование и реквизиты нормативного правового акта об утверждении  административного регламента, даты официального опубликования и вступления его в   силу либо сведения о подготовке проекта административного регламента на предоставление муниципальной услуги (в случае его отсутствия).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>6.</w:t>
        <w:tab/>
        <w:t>Сведения о размещении утвержденного административного регламента на официальном сайте Администрации сельского поселения Ишня в информационно-телекоммуникационной сети Интернет либо сведения о размещении (с указанием даты и реквизитов документа) проекта административного регламента на официальном сайте Администрации сельского поселения Ишня.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Результаты анализа практики применения административного регламента</w:t>
      </w:r>
    </w:p>
    <w:p>
      <w:pPr>
        <w:pStyle w:val="Normal"/>
        <w:tabs>
          <w:tab w:val="clear" w:pos="708"/>
          <w:tab w:val="left" w:pos="743" w:leader="none"/>
        </w:tabs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" w:leader="none"/>
        </w:tabs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518"/>
      <w:bookmarkStart w:id="3" w:name="sub_10518"/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bookmarkStart w:id="4" w:name="sub_10518"/>
      <w:bookmarkStart w:id="5" w:name="sub_100"/>
      <w:bookmarkEnd w:id="4"/>
      <w:bookmarkEnd w:id="5"/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80"/>
          <w:sz w:val="28"/>
          <w:szCs w:val="28"/>
        </w:rPr>
        <w:t xml:space="preserve">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Положению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 порядке формирования и ведения реестра муниципальных услуг Администрации сельского поселения Иш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 муниципальных услуг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сельского поселения Ишня</w:t>
      </w:r>
    </w:p>
    <w:tbl>
      <w:tblPr>
        <w:tblW w:w="155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351"/>
        <w:gridCol w:w="2687"/>
        <w:gridCol w:w="2268"/>
        <w:gridCol w:w="1843"/>
        <w:gridCol w:w="2976"/>
        <w:gridCol w:w="2866"/>
      </w:tblGrid>
      <w:tr>
        <w:trPr>
          <w:trHeight w:val="1055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муниципальной </w:t>
              <w:br/>
              <w:t>услуги (группы услуг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</w:t>
              <w:br/>
              <w:t>услуги (группы услуг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получателей   </w:t>
              <w:br/>
              <w:t>муниципальной услу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щик    </w:t>
              <w:br/>
              <w:t xml:space="preserve">муниципальной </w:t>
              <w:br/>
              <w:t>услуг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Орган местного самоуправления, ответственный за предоставление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муниципальной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вовой акт, </w:t>
              <w:br/>
              <w:t>устанавливающий полномочие для предоставления муниципальной услуги</w:t>
            </w:r>
          </w:p>
        </w:tc>
      </w:tr>
      <w:tr>
        <w:trPr>
          <w:trHeight w:val="263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6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07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1134" w:right="28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6" w:name="sub_100"/>
      <w:bookmarkStart w:id="7" w:name="sub_100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center"/>
    </w:pPr>
    <w:rPr>
      <w:b/>
      <w:w w:val="15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cs="Courier New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2st">
    <w:name w:val="tex2s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overflowPunct w:val="true"/>
      <w:autoSpaceDE w:val="true"/>
      <w:ind w:left="720" w:right="4627" w:hanging="0"/>
    </w:pPr>
    <w:rPr>
      <w:sz w:val="26"/>
      <w:szCs w:val="24"/>
    </w:rPr>
  </w:style>
  <w:style w:type="paragraph" w:styleId="Style17">
    <w:name w:val="Абзац_пост"/>
    <w:basedOn w:val="Normal"/>
    <w:qFormat/>
    <w:pPr>
      <w:overflowPunct w:val="true"/>
      <w:autoSpaceDE w:val="true"/>
      <w:spacing w:before="120" w:after="0"/>
      <w:ind w:firstLine="720"/>
      <w:jc w:val="both"/>
    </w:pPr>
    <w:rPr>
      <w:sz w:val="26"/>
      <w:szCs w:val="24"/>
    </w:rPr>
  </w:style>
  <w:style w:type="paragraph" w:styleId="Style18">
    <w:name w:val="Пункт_пост"/>
    <w:basedOn w:val="Normal"/>
    <w:qFormat/>
    <w:pPr>
      <w:numPr>
        <w:ilvl w:val="0"/>
        <w:numId w:val="6"/>
      </w:numPr>
      <w:overflowPunct w:val="true"/>
      <w:autoSpaceDE w:val="true"/>
      <w:spacing w:before="120" w:after="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CharChar1">
    <w:name w:val="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mallCaps/>
      <w:sz w:val="24"/>
      <w:szCs w:val="24"/>
    </w:rPr>
  </w:style>
  <w:style w:type="paragraph" w:styleId="Style21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0:05:00Z</dcterms:created>
  <dc:creator>Пользователь</dc:creator>
  <dc:description/>
  <cp:keywords/>
  <dc:language>en-US</dc:language>
  <cp:lastModifiedBy>User</cp:lastModifiedBy>
  <cp:lastPrinted>2013-05-13T08:57:00Z</cp:lastPrinted>
  <dcterms:modified xsi:type="dcterms:W3CDTF">2013-05-13T04:57:00Z</dcterms:modified>
  <cp:revision>10</cp:revision>
  <dc:subject/>
  <dc:title>Об утверждении Положения о порядке ведения реестра                                                                (перечня) муниципальных услуг ММР, по которым должен                                                          производиться учет потребности</dc:title>
</cp:coreProperties>
</file>