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 ходатайству Ростовской межрайонной прокуратуры районным судом Ярославской области проведено выездное судебное заседание в с.Ново-Никольское с целью рассмотрения уголовного дела в отношении жителя района, причинившего тяжкий вред здоровью своей супр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ичиной заявления данного ходатайства государственным обвинителем послужило состояние здоровья подсудимого, который, являясь пенсионером и инвалидом 1 группы, не мог по медицинским показаниям самостоятельно явиться в суд и принять участие в судебном заседан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ходе выездного заседания в квартире подсудимого были допрошены потерпевшая, сам подсудимый, свидетели со стоны обвинения, а так же исследованы письменные материалы дел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его заседание отложено на другую дату для вызова не явившихся свидетелей и подготовки сторон к прения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 декабря 2021 года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9:41:00Z</dcterms:created>
  <dc:creator>user</dc:creator>
  <dc:description/>
  <cp:keywords/>
  <dc:language>en-US</dc:language>
  <cp:lastModifiedBy>Admin</cp:lastModifiedBy>
  <cp:lastPrinted>2021-12-13T09:45:00Z</cp:lastPrinted>
  <dcterms:modified xsi:type="dcterms:W3CDTF">2021-12-13T06:45:00Z</dcterms:modified>
  <cp:revision>4</cp:revision>
  <dc:subject/>
  <dc:title>Горрайпрокурорам</dc:title>
</cp:coreProperties>
</file>