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Ростовской межрайонной прокуратурой поддержано государственное обвинение по уголовному делу в отношении 42 – летнего жителя г.Ростов, обвиняемого в совершении преступления, предусмотренного ч. 1 ст.158 УК РФ (кража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В ходе дознания установлено, что обвиняемый в начале января 2021 года, находясь в состоянии алкогольного опьянения, совершил тайное хищение велосипеда марки «</w:t>
      </w:r>
      <w:r>
        <w:rPr>
          <w:sz w:val="28"/>
          <w:szCs w:val="28"/>
          <w:lang w:val="en-US" w:eastAsia="ru-RU"/>
        </w:rPr>
        <w:t>Stels</w:t>
      </w:r>
      <w:r>
        <w:rPr>
          <w:sz w:val="28"/>
          <w:szCs w:val="28"/>
          <w:lang w:eastAsia="ru-RU"/>
        </w:rPr>
        <w:t>» из подъезда дома в г.Ростов Ярославской области, после чего перекрасил его и спилил на нем идентификационный номер. Впоследствии велосипед был изъят и возвращен потерпевшем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Обвиняемый вину признал в полном объеме, в содеянном раскаялся и принес извинения потерпевшему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 учетом позиции государственного обвинителя  суд признал мужчину виновным в совершении указанного преступления  и назначил ему наказание в виде штрафа в размере 6000 рубле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 декабря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29:00Z</dcterms:created>
  <dc:creator>user</dc:creator>
  <dc:description/>
  <cp:keywords/>
  <dc:language>en-US</dc:language>
  <cp:lastModifiedBy>Admin</cp:lastModifiedBy>
  <cp:lastPrinted>2021-07-08T15:37:00Z</cp:lastPrinted>
  <dcterms:modified xsi:type="dcterms:W3CDTF">2021-12-13T06:46:00Z</dcterms:modified>
  <cp:revision>3</cp:revision>
  <dc:subject/>
  <dc:title>Горрайпрокурорам</dc:title>
</cp:coreProperties>
</file>