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АДМИНИСТРАЦИЯ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4.05.2013г.                               № 9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профилактики и ту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ых и торфяных пожаров в пожароопас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3 года на территор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Лесным кодексом Российской Федерации, Федеральным законом от 21.11.1994 № 69 – ФЗ «О пожарной безопасности», постановлением администрации Ярославской области от 11.04.2007 № 99-а «Об организации профилактики и тушения лесных и торфяных пожаров на территории Ярославской области», постановлением администрации Ростовского муниципального района от 22.04.2013 № 702 «Об организации профилактики и тушения лесных и торфяных  пожаров в пожароопасный период 2013 года на территории Ростовского муниципального района», в целях организации профилактики и тушения лесных и торфяных пожаров на территории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 период высокой пожарной опасности создать оперативный штаб по борьбе с лесными и торфяными пожарами и утвердить его соста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Специалисту Администрации сельского поселения по ГО ЧС Хвостиковой  А.М.: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провести заседание КЧС и ОПБ, утвердить оперативный  план борьбы с лесными и торфяными пожарам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организовать взаимодействие с сельскохозяйственными предприятиями по проведению работ по опахиванию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всеместно запретить проведение сельскохозяйственных палов, сжигание мусора, разведение костров в местах, не отведенных для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егулярно проводить разъяснительную работу среди населения путем собраний жителей сельских населенных пунктов о недопустимости проведения несанкционированных палов сухой травы, выполнения правил пожарной безопасности и необходимости проведения очистки территорий объектов и населенных пунктов от мусора и сухо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 сельского поселения по ЖКХ и благоустройству территории – председателя КЧС и ОПБ сельского поселения Воробьева М.Г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остановление вступает в силу с момента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4.05.2013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штаба по борьбе с торфяными пож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бьев М.Г.        – заместитель Главы Администрации сельского пос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шня по ЖКХ и благоустройству территории –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едседатель КЧС и ОПБ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ков Е.А.        – начальник ФГКУ «4ОФПС по Ярослав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тник Е.А.      – начальник отдела бухгалтерского учета и отчетност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лавный бухгалтер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икова А.М. – специалист ГО ЧС Администрации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агина В.Н.        – ведущий специалист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Шугорский сельский окр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банова Г.Н.     – ведущий специалист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Шурскольский сельский окр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ю.А.        – ведущий специалист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 Савинский сельский округ)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7:00Z</dcterms:created>
  <dc:creator>Иванов</dc:creator>
  <dc:description/>
  <cp:keywords/>
  <dc:language>en-US</dc:language>
  <cp:lastModifiedBy>Хвостикова</cp:lastModifiedBy>
  <cp:lastPrinted>2013-05-06T09:52:00Z</cp:lastPrinted>
  <dcterms:modified xsi:type="dcterms:W3CDTF">2013-05-14T10:03:00Z</dcterms:modified>
  <cp:revision>21</cp:revision>
  <dc:subject/>
  <dc:title>Приложение к постановлению</dc:title>
</cp:coreProperties>
</file>