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</w:t>
      </w:r>
      <w:r>
        <w:rPr>
          <w:sz w:val="32"/>
          <w:szCs w:val="32"/>
        </w:rPr>
        <w:t>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т     14 мая  2013 г.                                                                    № 94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tbl>
      <w:tblPr>
        <w:tblW w:w="6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</w:tblGrid>
      <w:tr>
        <w:trPr>
          <w:trHeight w:val="646" w:hRule="atLeast"/>
        </w:trPr>
        <w:tc>
          <w:tcPr>
            <w:tcW w:w="6068" w:type="dxa"/>
            <w:tcBorders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сельского поселения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шня  на возмещение затрат на 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8"/>
                <w:szCs w:val="28"/>
              </w:rPr>
              <w:t>на территории сельского поселения Ишня Ярославской области с участием средств Регионального фонда содействия капитальному ремонту многоквартирных домов Яросла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 кодексом Российской Федерации, Жилищным кодексом Российской Федерации, Федеральным законом от 06.10.2003г. № 131-ФЗ, решением Муниципального совета от 13.12.2012г. № 158 «О бюджете сельского поселения Ишня на 2013год и плановый  период 2014 и 2015 годов», Администрация сельского поселения Ишн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autoSpaceDE w:val="false"/>
        <w:ind w:firstLine="180"/>
        <w:rPr/>
      </w:pPr>
      <w:r>
        <w:rPr>
          <w:sz w:val="28"/>
          <w:szCs w:val="28"/>
        </w:rPr>
        <w:t>1.Утвердить Порядок предоставления субсидии из бюджета сельского поселения Ишня на возмещение затрат на  капитальный ремонт многоквартирных домов на территории сельского поселения Ишня с участием средств Регионального фонда содействия капитальному ремонту многоквартирных домов Ярославской области  (Приложение)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2.Контроль  за исполнением настоящего оставляю за собо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Опубликовать постановление в газете «Ростовский вестник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8"/>
          <w:szCs w:val="28"/>
        </w:rPr>
        <w:t xml:space="preserve">Глава сельского поселения Ишня:                                                 Н.С.Савельев                                 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84065</wp:posOffset>
                </wp:positionH>
                <wp:positionV relativeFrom="paragraph">
                  <wp:posOffset>-227330</wp:posOffset>
                </wp:positionV>
                <wp:extent cx="2131695" cy="82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7"/>
                            </w:tblGrid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3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14  мая 2013г. № 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65.25pt;mso-wrap-distance-left:9pt;mso-wrap-distance-right:9pt;mso-wrap-distance-top:0pt;mso-wrap-distance-bottom:0pt;margin-top:-17.9pt;mso-position-vertical-relative:text;margin-left:360.95pt;mso-position-horizontal-relative:page">
                <v:fill opacity="0f"/>
                <v:textbox inset="0in,0in,0in,0in">
                  <w:txbxContent>
                    <w:tbl>
                      <w:tblPr>
                        <w:tblW w:w="33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7"/>
                      </w:tblGrid>
                      <w:tr>
                        <w:trPr>
                          <w:trHeight w:val="1305" w:hRule="atLeast"/>
                        </w:trPr>
                        <w:tc>
                          <w:tcPr>
                            <w:tcW w:w="33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14  мая 2013г. № 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sz w:val="28"/>
          <w:szCs w:val="28"/>
        </w:rPr>
        <w:t>предоставления субсидии из бюджета сельского поселения Ишня на  возмещение затрат на  капитальный ремонт многоквартирных домов на территории сельского поселения Ишня Ярославской области с участием средств Регионального фонда содействия капитальному ремонту многоквартирных домов Ярославской области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widowControl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орядок предоставления субсидии из бюджета сельского поселения Ишня на возмещение затрат на  капитальный ремонт  многоквартирных домов на территории сельского поселения Ишня Ярославской области с участием средств Регионального фонда содействия капитальному ремонту многоквартирных домов Ярославской области (далее – Порядок) разработан в соответствии с требованиями Бюджетного кодекса Российской Федерации и «Муниципальной адресной программой по проведению капитального ремонта многоквартирных домов в сельском  поселении Ишня Ярославской области на 2013 год с участием средств регионального фонда», утвержденной Постановлением Администрации сельского поселения Ишня от 27.03.2013 года № 65 (далее - Программа).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устанавливает процедуру предоставления субсидии из бюджета сельского поселения Ишня на возмещение затрат на  капитальный ремонт многоквартирных домов на территории сельского поселения Ишня Ярославской области с участием средств Регионального фонда содействия капитальному ремонту многоквартирных домов Ярославской области (далее – субсид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Субсидия предоставляется лицам, осуществляющим управление многоквартирными домами: товариществам собственников жилья, жилищным, жилищно-строительным кооперативам, иным специализированным потребительским кооперативам либо управляющим организациям (далее - управляющие организации), с целью улучшения эксплуатационных характеристик многоквартирных домов.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4. Администрация сельского поселения Ишня в срок не более двадцати дней после утверждения Программы или внесения в нее изменений принимает решение о распределении бюджетных средств между многоквартирными домами, которые включены в </w:t>
      </w:r>
      <w:hyperlink r:id="rId2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с участием средств Регионального фонд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5. Администрация сельского поселения Ишня в течение семи дней со дня принятия решения, указанного в </w:t>
      </w:r>
      <w:hyperlink r:id="rId3">
        <w:r>
          <w:rPr>
            <w:rStyle w:val="InternetLink"/>
            <w:color w:val="0000FF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4 Порядка, уведомляет управляющие организации о предоставлении субсидии с указанием объема средств бюджета поселения, предусмотренных на проведение капитального ремонта конкретного многоквартирного дома, и направляет для подписания проект договора на предоставление субсид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6. Для заключения договора о предоставлении субсидии управляющие организации в течение десяти дней со дня получения уведомления, предусмотренного </w:t>
      </w:r>
      <w:hyperlink r:id="rId4">
        <w:r>
          <w:rPr>
            <w:rStyle w:val="InternetLink"/>
            <w:color w:val="0000FF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Порядка, открывают отдельные банковские счета в Российских кредитных организациях и направляют в Администрацию сельского поселения Ишня следующие документы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уведомление об открытии таких счетов с указанием их реквизитов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решение общего собрания собственников помещений в многоквартирном доме по вопросам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проведения капитального ремонта многоквартирного дом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утверждения видов и стоимости работ по капитальному ремонту многоквартирного дом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оплаты капитального ремонта многоквартирного дома за счет средств собственников помещений в многоквартирном доме на уровне не ниже 15% от сметной стоимости капитального ремонт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выбора уполномоченного лица от имени собственников помещений в многоквартирном доме на решение вопросов по проведению капитального ремонта, наделенного правом подписания документации по капитальному ремонту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ения лица, осуществляющего выполнение работ по капитальному ремонту, либо утверждения способа выбора такого лиц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сметную документацию на выполнение работ капитального ремонт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) акт осмотра общего имущества многоквартирного дома, подлежащего капитальному ремонту (с фотографиями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5) подписанный управляющей организацией проект договора на предоставление субсидии, заключаемый с Администрацией сельского поселения Иш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6) заверенную управляющей организацией копию договора с подрядной организацией на выполнение капитального ремонта многоквартирного дома (предоставляется после подписания договора, указанного в </w:t>
      </w:r>
      <w:hyperlink r:id="rId5">
        <w:r>
          <w:rPr>
            <w:rStyle w:val="InternetLink"/>
            <w:color w:val="0000FF"/>
            <w:sz w:val="28"/>
            <w:szCs w:val="28"/>
          </w:rPr>
          <w:t>подпункте 5 пункта 6</w:t>
        </w:r>
      </w:hyperlink>
      <w:r>
        <w:rPr>
          <w:sz w:val="28"/>
          <w:szCs w:val="28"/>
        </w:rPr>
        <w:t xml:space="preserve"> Порядка, в случае выполнения капитального ремонта многоквартирного дома с привлечением третьих лиц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едоставление субсидии осуществляется Администрацией в пределах средств, предусмотренных в бюджете сельского поселения Ишня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Перечисление субсидии осуществляется на отдельные банковские счета в  Российских кредитных организациях управляющих организаций. 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Субсидия перечисляется при предъявлении управляющими организациями в администрацию следующих документов: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- уведомления об открытии расчетного счета с указанием его реквизитов;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- копии решения о предоставлении финансовой поддержки из средств регионального фонда содействия капитальному ремонту многоквартирных домов Ярославской област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Предоставление субсидии осуществляется на основании договора о предоставлении субсидии, заключаемого между управляющими организациями и Администрацией сельского поселения Ишня. 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Субсидия включает в себя: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редства на долевое финансирование мероприятий по оказанию содействия в проведении капитального ремонта многоквартирных домов на территории сельского поселения Ишня, включенных в Программу,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средства на обеспечение мероприятий по капитальному ремонту в части помещений, находящихся в собственности сельского поселения Ишня. Размер субсидии определяется исходя из размера средств, вносимых собственниками помещений в целях долевого участия в капитальном ремонте многоквартирного дома, в соответствии с размером платежа, определенным на общем собрании собственников помещений в многоквартирном дом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Субсидия может использоваться только на следующие работы капитального характера, включая расходы на разработку проектной документации (в случаях, требующих проектного решения), согласование сметной документации, проведение исследований и получение заключений уполномоченных на то организаций, в случаях, предусмотренных действующим законодательством Российской Федерации, и технический надзор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</w:rPr>
        <w:t>- ремонт и установка внутридомовых инженерных систем электро-, тепло-, газо-, водоснабжения и водоотведения (при наличии проектного решения), в том числе с установкой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- ремонт крыш, в том числе с улучшением характеристик (при наличии проектного решения);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- утепление и ремонт фасадов, в том числе балконов, отмостков, смена входных дверей, окон подъездов, ремонт и реконструкция встроенно-пристроенных помещений лестничных клеток;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- ремонт фундаментов многоквартирных домов;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- ремонт и утепление внутренних водостоков;</w:t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Не допускается использование субсидии на проведение мероприятий по капитальному ремонту многоквартирных домов, относящихся к категории ветхих, непригодных для проживания, аварийных и подлежащих сносу.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Субсидия перечисляется на отдельные банковские счета управляющих организаций в течение финансового года на основании договора на предоставление субсидии после предоставления управляющей организацией актов выполненных работ по капитальному ремонту многоквартирного дома и прочих документов, предусмотренных договором на предоставление субсид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5. Предоставление субсидии может осуществляться путем авансовых перечислений на основании заявки на финансирование, представляемой управляющей организацией  в Администрацию сельского поселения Ишня, но не более 30% от объема средств, предоставляемых из бюджета поселения на выполнение работ капитального ремонта многоквартирного дома.</w:t>
      </w:r>
    </w:p>
    <w:p>
      <w:pPr>
        <w:pStyle w:val="FR1"/>
        <w:widowControl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Окончательный расчёт за выполненные работы по капитальному ремонту многоквартирных домов производится при соблюдении следующих условий:</w:t>
      </w:r>
    </w:p>
    <w:p>
      <w:pPr>
        <w:pStyle w:val="FR1"/>
        <w:widowControl/>
        <w:spacing w:lineRule="atLeast" w:line="240" w:before="0" w:after="0"/>
        <w:jc w:val="both"/>
        <w:rPr/>
      </w:pPr>
      <w:r>
        <w:rPr>
          <w:sz w:val="28"/>
          <w:szCs w:val="28"/>
        </w:rPr>
        <w:t>- полного зачисления на расчетные счета ТСЖ и управляющих организаций средств собственников помещений многоквартирных домов на долевое финансирование соответствующего вида работ в размере 15% от фактической стоимости выполненного вида работ по капитальному ремонту многоквартирных домов. Зачисление средств собственников помещений многоквартирных домов подтверждается выпиской банка по расчетному счету;</w:t>
      </w:r>
    </w:p>
    <w:p>
      <w:pPr>
        <w:pStyle w:val="FR1"/>
        <w:widowControl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ъявления ТСЖ и управляющими организациями в администрацию заверенных копий актов выполненных работ по форме КС № 2 и справки о стоимости выполненных работ по форме КС № 3. </w:t>
      </w:r>
    </w:p>
    <w:p>
      <w:pPr>
        <w:pStyle w:val="FR1"/>
        <w:widowControl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7. Управляющие организации ежемесячно формируют отчет об использовании субсидии по форме согласно приложению к Порядку и предоставляют его в Администрацию сельского поселения Ишня для проверки и согласования. </w:t>
      </w:r>
    </w:p>
    <w:p>
      <w:pPr>
        <w:pStyle w:val="FR1"/>
        <w:widowControl/>
        <w:spacing w:lineRule="atLeas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C0504D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рок предоставления отчета 15 число месяца, следующего за отчетным.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 Объем субсидии, предоставляемой управляющим организациям, может быть изменен в соответствии с изменениями, вносимыми в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я имеет целевой характер и в случае использования её на цели, не предусмотренные Порядком, подлежит возврату в бюджет сельского поселения Ишн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. Получатель субсидии несет ответственность за предоставление недостоверных сведений, а также за нецелевое использование субсидии в соответствии с законодательством Российской Федерации и в установленном порядке возмещает ущерб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кончании срока действия договора финансирования получатель субсидии в течение 15 рабочих дней обязан возвратить неиспользованную часть денежных средств, если иное не предусмотрено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  Контроль за целевым использованием субсидии, предоставленной в соответствии с Порядком, осуществляется Администрацией и ревизионной комиссией сельского поселения Ишн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выявления нецелевого использования предоставленной субсидии Администрация направляет получателю субсидии уведомление о возврате денежных средств,  в размере нецелевого использ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ь субсидии должен в течение 30 рабочих дней после получения уведомления возвратить денежные средства, использованные не по целевому назначению, в доход бюджета сельского поселения Ишня. В случае нарушения установленного срока возврата неиспользованной субсидии получатель субсидии несет ответственность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A%D1%83%D0%B7%D0%B8%D0%BD%D0%BA%D0%B8%D0%BD%D0%B02%5C%D0%A0%D0%B0%D0%B1%D0%BE%D1%87%D0%B8%D0%B9%20%D1%81%D1%82%D0%BE%D0%BB%5C%D0%9F%D0%BE%D1%81%D1%82%D0%B0%D0%BD%D0%BE%D0%B2%D0%BB%D0%B5%D0%BD%D0%B8%D1%8F%5C%D0%9F%D0%BE%D1%81%D1%82%D0%B0%D0%BD%D0%BE%D0%B2%D0%BB%D0%B5%D0%BD%D0%B8%D1%8F%202013%20%D0%B3%D0%BE%D0%B4%D0%B0%5C%D0%9F%D0%BE%D1%81%D1%82%D0%B0%D0%BD%D0%BE%D0%B2%D0%BB%D0%B5%D0%BD%D0%B8%D0%B5%20%D0%BE%20%D1%81%D1%83%D0%B1%D1%81%D0%B8%D0%B4%D0%B8%D0%B8%20%D0%BA%D0%B0%D0%BF%D1%80%D0%B5%D0%BC%D0%BE%D0%BD%D1%82%D0%A1%D0%B5%D0%BC%D0%B8%D0%B1%D1%80%D0%B0%D1%82%D0%BE%D0%B2%D0%BE.doc" \l "Par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у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тчет</w:t>
      </w:r>
    </w:p>
    <w:p>
      <w:pPr>
        <w:pStyle w:val="ConsPlusNonformat"/>
        <w:rPr/>
      </w:pPr>
      <w:r>
        <w:rPr/>
        <w:t>о  целевом использовании бюджетных средств и средств собственников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на проведение капитального ремонта многоквартирных дом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 __________________________ 20__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152"/>
        <w:gridCol w:w="1056"/>
        <w:gridCol w:w="1056"/>
        <w:gridCol w:w="1152"/>
        <w:gridCol w:w="1152"/>
        <w:gridCol w:w="1152"/>
        <w:gridCol w:w="1152"/>
        <w:gridCol w:w="960"/>
        <w:gridCol w:w="1152"/>
        <w:gridCol w:w="1152"/>
        <w:gridCol w:w="1152"/>
        <w:gridCol w:w="1152"/>
      </w:tblGrid>
      <w:tr>
        <w:trPr>
          <w:trHeight w:val="3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    </w:t>
              <w:br/>
              <w:t>многоквар-</w:t>
              <w:br/>
              <w:t xml:space="preserve">тирного   </w:t>
              <w:br/>
              <w:t xml:space="preserve">дома      </w:t>
              <w:br/>
              <w:t xml:space="preserve">(улица,   </w:t>
              <w:br/>
              <w:t xml:space="preserve">N дома) 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работ</w:t>
              <w:br/>
              <w:t xml:space="preserve">по       </w:t>
              <w:br/>
              <w:t>капиталь-</w:t>
              <w:br/>
              <w:t xml:space="preserve">ному     </w:t>
              <w:br/>
              <w:t xml:space="preserve">ремонту  </w:t>
              <w:br/>
              <w:t xml:space="preserve">много-   </w:t>
              <w:br/>
              <w:t xml:space="preserve">квартир- </w:t>
              <w:br/>
              <w:t>ного дом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упило</w:t>
              <w:br/>
              <w:t xml:space="preserve">средств, </w:t>
              <w:br/>
              <w:t xml:space="preserve">  всего  </w:t>
              <w:br/>
              <w:t xml:space="preserve"> (руб.)  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      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схо-</w:t>
              <w:br/>
              <w:t xml:space="preserve">довано  </w:t>
              <w:br/>
              <w:t>средств,</w:t>
              <w:br/>
              <w:t xml:space="preserve">всего   </w:t>
              <w:br/>
              <w:t xml:space="preserve">(руб.)  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       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 </w:t>
              <w:br/>
              <w:t xml:space="preserve">средств   </w:t>
              <w:br/>
              <w:t>Региональ-</w:t>
              <w:br/>
              <w:t xml:space="preserve">ного      </w:t>
              <w:br/>
              <w:t xml:space="preserve">фонда     </w:t>
              <w:br/>
              <w:t xml:space="preserve">(руб.)    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</w:t>
              <w:br/>
              <w:t xml:space="preserve"> средств  </w:t>
              <w:br/>
              <w:t xml:space="preserve"> бюджета поселения  </w:t>
              <w:br/>
              <w:t xml:space="preserve">  (руб.)  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средств   </w:t>
              <w:br/>
              <w:t xml:space="preserve">собственников (руб.)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 </w:t>
              <w:br/>
              <w:t xml:space="preserve">средств   </w:t>
              <w:br/>
              <w:t>Региональ-</w:t>
              <w:br/>
              <w:t xml:space="preserve">ного      </w:t>
              <w:br/>
              <w:t xml:space="preserve">фонда     </w:t>
              <w:br/>
              <w:t xml:space="preserve">(руб.)    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</w:t>
              <w:br/>
              <w:t xml:space="preserve"> средств   бюджета поселения </w:t>
              <w:br/>
              <w:t xml:space="preserve">  (руб.)  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средств   </w:t>
              <w:br/>
              <w:t xml:space="preserve">собственников (руб.) </w:t>
            </w:r>
          </w:p>
        </w:tc>
      </w:tr>
      <w:tr>
        <w:trPr>
          <w:trHeight w:val="11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мещений,</w:t>
              <w:br/>
              <w:t xml:space="preserve">находя-   </w:t>
              <w:br/>
              <w:t xml:space="preserve">щихся в   </w:t>
              <w:br/>
              <w:t xml:space="preserve">муници-   </w:t>
              <w:br/>
              <w:t xml:space="preserve">пальной   </w:t>
              <w:br/>
              <w:t xml:space="preserve">собствен- </w:t>
              <w:br/>
              <w:t xml:space="preserve">ности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мещений </w:t>
              <w:br/>
              <w:t xml:space="preserve">в много-  </w:t>
              <w:br/>
              <w:t>квартирных</w:t>
              <w:br/>
              <w:t xml:space="preserve">домах    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мещений,</w:t>
              <w:br/>
              <w:t>находящих-</w:t>
              <w:br/>
              <w:t xml:space="preserve">ся в      </w:t>
              <w:br/>
              <w:t xml:space="preserve">муници-   </w:t>
              <w:br/>
              <w:t xml:space="preserve">пальной   </w:t>
              <w:br/>
              <w:t xml:space="preserve">собствен- </w:t>
              <w:br/>
              <w:t xml:space="preserve">ности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мещений </w:t>
              <w:br/>
              <w:t xml:space="preserve">в много-  </w:t>
              <w:br/>
              <w:t>квартирных</w:t>
              <w:br/>
              <w:t xml:space="preserve">домах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Руководитель организации  _________________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        _________________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3038408DD425590C05A47E381A12FC49063381587FC0537FC8FEEBC031C79ED8A81D878B2206F2788B038WAM" TargetMode="External"/><Relationship Id="rId3" Type="http://schemas.openxmlformats.org/officeDocument/2006/relationships/hyperlink" Target="consultantplus://offline/ref=C603038408DD425590C05A47E381A12FC49063381586FC0437FC8FEEBC031C79ED8A81D878B2206F2788B038WEM" TargetMode="External"/><Relationship Id="rId4" Type="http://schemas.openxmlformats.org/officeDocument/2006/relationships/hyperlink" Target="consultantplus://offline/ref=C603038408DD425590C05A47E381A12FC49063381586FC0437FC8FEEBC031C79ED8A81D878B2206F2788B038WFM" TargetMode="External"/><Relationship Id="rId5" Type="http://schemas.openxmlformats.org/officeDocument/2006/relationships/hyperlink" Target="consultantplus://offline/ref=C603038408DD425590C05A47E381A12FC49063381586FC0437FC8FEEBC031C79ED8A81D878B2206F2788B338W0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21:00Z</dcterms:created>
  <dc:creator>User</dc:creator>
  <dc:description/>
  <dc:language>en-US</dc:language>
  <cp:lastModifiedBy>Dmitry</cp:lastModifiedBy>
  <cp:lastPrinted>2013-05-14T09:37:00Z</cp:lastPrinted>
  <dcterms:modified xsi:type="dcterms:W3CDTF">2013-05-17T09:21:00Z</dcterms:modified>
  <cp:revision>2</cp:revision>
  <dc:subject/>
  <dc:title/>
</cp:coreProperties>
</file>