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30.09.2020 г.</w:t>
      </w:r>
      <w:r>
        <w:rPr>
          <w:sz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8"/>
        </w:rPr>
        <w:t>№ 12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20-2021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Правительства Ярославской области от 22.09.2020 № 0765-п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в осенне-зимний период 2020-2021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 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 В срок до19.10.2019 г. разработать и утвердить план мероприятий по обеспечению безопасности людей на водных объектах сельского поселения в осенне-зимний период 2020-2021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20-2021 гг. специалиста МУ «ТХС Администрации с.п. Ишня» Бочкову С.С.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над выполнением мероприятий по обеспечению безопасности людей на водных объектах в осенне-зимний период 2020-2021 годов.</w:t>
      </w:r>
    </w:p>
    <w:p>
      <w:pPr>
        <w:pStyle w:val="TextBody"/>
        <w:ind w:firstLine="708"/>
        <w:jc w:val="both"/>
        <w:rPr/>
      </w:pPr>
      <w:r>
        <w:rPr/>
        <w:t>5. В срок до 20.10.2020 года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</w:t>
        <w:tab/>
        <w:t xml:space="preserve">                                        Н.С. Савель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45:00Z</dcterms:created>
  <dc:creator>ГАС "ВЫБОРЫ"</dc:creator>
  <dc:description/>
  <cp:keywords/>
  <dc:language>en-US</dc:language>
  <cp:lastModifiedBy>Smirnova</cp:lastModifiedBy>
  <cp:lastPrinted>2019-10-29T13:29:00Z</cp:lastPrinted>
  <dcterms:modified xsi:type="dcterms:W3CDTF">2020-10-01T05:29:00Z</dcterms:modified>
  <cp:revision>4</cp:revision>
  <dc:subject/>
  <dc:title> </dc:title>
</cp:coreProperties>
</file>