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14мая   2013 г.                                                                            №  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за 1 квартал 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ании пунктов 4,5 статьи 264.2.  Бюджетного  кодекса РФ,                                                                      Администрация   сельского поселения    Ишня 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8"/>
          <w:szCs w:val="28"/>
        </w:rPr>
        <w:t>Утвердить  отчет об исполнении  бюджета сельского поселения  Ишня  за                                 1 квартал 2013 года согласно приложениям 1-4 к настоящему постановлению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у  по финансам и экономике  направить отчет  об исполнении бюджета за 1 квартал 2013 года  с пояснительной запиской в муниципальный Совет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             заместителя Главы  Администрации по финансам и экономике  Кузинкину Н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  опубликовать в газете «Ростовский вестник»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Настоящее постановление вступает в силу с момента 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Ишня:                                  Н.С.Савельев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постановлению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   </w:t>
      </w:r>
      <w:r>
        <w:rPr/>
        <w:t xml:space="preserve">от  14 мая 2013г.  № 95  </w:t>
      </w:r>
      <w:r>
        <w:rPr>
          <w:u w:val="single"/>
        </w:rPr>
        <w:t xml:space="preserve">  </w:t>
      </w:r>
      <w:r>
        <w:rPr/>
        <w:t xml:space="preserve">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17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об исполнении доходов бюджета сельского поселения Ишня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за   1 квартал 2013 г.   по группам,  подгруппам  и  статьям</w:t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  <w:t>классификации  доходов бюджета</w:t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  <w:t xml:space="preserve">                    </w:t>
      </w:r>
    </w:p>
    <w:tbl>
      <w:tblPr>
        <w:tblW w:w="10383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5268"/>
        <w:gridCol w:w="920"/>
        <w:gridCol w:w="888"/>
        <w:gridCol w:w="823"/>
      </w:tblGrid>
      <w:tr>
        <w:trPr>
          <w:trHeight w:val="367" w:hRule="atLeast"/>
        </w:trPr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т.руб./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1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182 10102021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. лиц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5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 совокупный дох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5 0300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06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 имуществ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1030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.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1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подпунктом 1 пункта 1 статьи 394 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 0602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 установленным  подпунктом 2 пункта 1 статьи 394 Налогового кодекса РФ и, применяемым к объектам налогообложения, расположенным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8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0804020 01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пошлина за совершение нотариальных действий должностными лицами органов местного самоуправления, уполномочен. в соответствии с законодательными актами РФ на совершение нотариальных действ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09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олженность и перерасчеты  по отмененным  налогам, сборам  и иным  обязательным платежам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000 10904053 10 0000 1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 возникшим до 1 января 2006г.) мобилизуемый на  территория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1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 111 05010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 за земельные участки, государственная собственность на которые не разграничена и которые расположены  в границах поселений 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105035 10 0000 12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 созданных ими учрежд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113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Доходы от оказания платных услуг (работ)  и компенсации затрат государств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1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11302995 10 0000 1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14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24  11406013 10 0000 43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402053 10 0000 41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000 117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1170505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 202 00000 00 0000 00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6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003 10 0000 15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1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41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поселений на строительство, модернизацию, ремонт и содержание автомобильных дорог общего пользова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3015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200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705000 10 0000 180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. домов за счет средств, поступивших от гос..корпорации Фонд содействия реформированию ЖКХ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8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 .ремонту многоквартирных домов за счет средств областного бюдж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078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поселений на бюджетные  инвестиции для модернизации объектов коммунальной инфраструктур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2999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sz w:val="20"/>
                <w:szCs w:val="20"/>
              </w:rPr>
              <w:t>845 20204012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20204014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.районов на осуществление части полномочий по решению вопросов местного значения с заключенными соглашениями</w:t>
              <w:tab/>
              <w:t>845.2.02.04.014.10.0000.151</w:t>
              <w:tab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/>
            </w:pPr>
            <w:r>
              <w:rPr>
                <w:b/>
                <w:sz w:val="20"/>
                <w:szCs w:val="20"/>
              </w:rPr>
              <w:t>845 21805010 10 0000 151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</w:rPr>
              <w:t xml:space="preserve">Всего  доходов :                                                 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6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617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73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остановлению  от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14 мая .2013 г.  № 95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ной  части  бюджета  сельского</w:t>
      </w:r>
    </w:p>
    <w:p>
      <w:pPr>
        <w:pStyle w:val="Normal"/>
        <w:jc w:val="center"/>
        <w:rPr/>
      </w:pPr>
      <w:r>
        <w:rPr/>
        <w:t>поселения   Ишня   за 1 квартал  2013 г.  по</w:t>
      </w:r>
    </w:p>
    <w:p>
      <w:pPr>
        <w:pStyle w:val="Normal"/>
        <w:jc w:val="center"/>
        <w:rPr/>
      </w:pPr>
      <w:r>
        <w:rPr/>
        <w:t>функциональной  классификации  расходов</w:t>
      </w:r>
    </w:p>
    <w:p>
      <w:pPr>
        <w:pStyle w:val="Normal"/>
        <w:jc w:val="center"/>
        <w:rPr>
          <w:sz w:val="28"/>
          <w:szCs w:val="28"/>
        </w:rPr>
      </w:pPr>
      <w:r>
        <w:rPr/>
        <w:t>бюджетов  Российской 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5005"/>
        <w:gridCol w:w="1311"/>
        <w:gridCol w:w="1026"/>
        <w:gridCol w:w="125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тыс.руб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 исполнительной власти субъектов РФ, местных администрац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  <w:tab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 квалифик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>
          <w:trHeight w:val="385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7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/>
        <w:t xml:space="preserve">                  </w:t>
      </w:r>
    </w:p>
    <w:tbl>
      <w:tblPr>
        <w:tblW w:w="11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685"/>
        <w:gridCol w:w="281"/>
        <w:gridCol w:w="517"/>
        <w:gridCol w:w="604"/>
        <w:gridCol w:w="365"/>
        <w:gridCol w:w="798"/>
        <w:gridCol w:w="103"/>
        <w:gridCol w:w="866"/>
        <w:gridCol w:w="855"/>
        <w:gridCol w:w="1708"/>
      </w:tblGrid>
      <w:tr>
        <w:trPr>
          <w:trHeight w:val="538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9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4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к постановлению   от 14.05.2013 г. №  95 </w:t>
            </w:r>
          </w:p>
        </w:tc>
      </w:tr>
      <w:tr>
        <w:trPr>
          <w:trHeight w:val="315" w:hRule="atLeast"/>
        </w:trPr>
        <w:tc>
          <w:tcPr>
            <w:tcW w:w="1130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873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Исполнение расходной части бюджета  сельского поселения Ишня  за   1 квартал  2013  года  по ведомственной  классификации расходов бюджетов Российской Федераци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8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ед. классиф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д раздел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левая стать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ид расх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 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% выполн. </w:t>
            </w:r>
          </w:p>
        </w:tc>
      </w:tr>
      <w:tr>
        <w:trPr>
          <w:trHeight w:val="46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 xml:space="preserve">Администрация  сельского поселения Ишня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u w:val="single"/>
              </w:rPr>
              <w:t>845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40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308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муниципального 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3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7005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0</w:t>
            </w:r>
          </w:p>
        </w:tc>
      </w:tr>
      <w:tr>
        <w:trPr>
          <w:trHeight w:val="9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 исполнительных органов  государственной власти субъектов Российской Федерации,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89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81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 аппара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2 04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75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5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3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7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1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4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<w:tab/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1 06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1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2000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ециальные расхо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8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70 05 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ругие   общегосударственные  вопросы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8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  <w:t>090 02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2 03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МУ «Транспортно-хозяйственная служба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20"/>
                <w:szCs w:val="20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2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0"/>
                <w:szCs w:val="20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093 99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6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6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11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6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48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билизационная  и вневойсковая подготовк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01 36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7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4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 по предупреждению и ликвидации последствий чрезвычайных ситуаций  и стихийных бедств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0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8 01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гражданской оборон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0 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9 01 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3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инские формирования  (органы, подразделения 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00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Функционирование органов в сфере национальной безопасности  и  правоохранительной деятельности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02 67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</w:t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«Пожарная безопасность» на 2012-2014 г.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6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пливно -   энергетический   комплекс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4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 в  топливно-энергетической  област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248 01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1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рож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409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64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7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Развитие и совершенствование сети автомобильных дорог общего пользования местного значения с.п. Ишня на 2012-2013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93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25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.ч. дорог в поселениях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15 02 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953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945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350 03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98 02 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2495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89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070 04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947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 коммунального хозяйства 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351 05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 (кроме государственных учреждений)  и физическим лицам- производителям товаров, работ и услуг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69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ЦП «Комплексная программа модернизации и реформирования ЖКХ РМР на и2011-2014 г.»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5 00 1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1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ЦП "Комплексная программа  модернизации и реформирования жилищно-коммунального хозяйства Ярославской области" в части мероприятий по газификации и теплоснабжению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58 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80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337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50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строительству и реконструкции объектов водоснабжения и водоотвед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 93 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 в объекты гос. собственности казенным учреждениям вне рамок государственного оборонного заказ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8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я на реализацию областной целевой программы "Обращение с твердыми бытовыми отходами на территории Ярославской области"  в части модернизации инфраструктуры в сфере обращения с твердыми бытовыми отходам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2 64 0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1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8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0 03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4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благоустройству городских округов и посел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600 05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5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униципальная целевая программа "Обращение с твердыми бытовыми отходами на территории сельского поселения Ишня на 2012-2014 годы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95 04 0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роприятия по переподготовке и повышение квалификац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34 00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2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4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ниципальная целевая программа "Поддержка молодых семей сельского поселения Ишня в приобретении (строительстве) жилья на 2012 год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795 04 0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6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Культур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08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807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75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культуры и кинематографи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01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0 99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87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5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09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754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7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я на реализацию мероприятий ОЦП «Доступная среда» в сфере культур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522 72 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"ОЦП""Энергосбережение и повышение энергоэффективности в  Ярославской области"" на 2008-2012 годы и перспективу до 2020 года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092 34 0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61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5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4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" федеральной целевой программы "Жилище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Подпрограмма"Государственная поддержка молодых семей Ярославской области в приобретении (строительстве) жилья"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 88 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2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44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ругие вопросы в области  социальной политике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18"/>
                <w:szCs w:val="18"/>
              </w:rPr>
              <w:t>070 05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е средства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87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   Ишненский  спортивный  цент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 и спорт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5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1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18"/>
                <w:szCs w:val="18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82 99 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113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1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ая закупка товаров, работ и услуг для государственных нужд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2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сего: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6627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23459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3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4120"/>
        <w:gridCol w:w="1080"/>
        <w:gridCol w:w="900"/>
        <w:gridCol w:w="2340"/>
      </w:tblGrid>
      <w:tr>
        <w:trPr>
          <w:trHeight w:val="43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№ 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от 14.05.2013 г. №         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а бюджета на 2013 год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. </w:t>
            </w:r>
          </w:p>
        </w:tc>
      </w:tr>
      <w:tr>
        <w:trPr>
          <w:trHeight w:val="66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татки средств бюджета   поселен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5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8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01 05 02 01 10 0000 610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 бюджета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6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того источников  внутреннего финансирования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численности  работников   и фактических затратах  на их содержание по сельскому поселению Ишня за  1 квартал 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2242"/>
        <w:gridCol w:w="246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чел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( т.руб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Марков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Шурскольский СД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Ишненский спортивный цент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-хозяйственная служба Администрации с.п.Ишн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ие  средств  резервного  фонда за  1 квартал 2013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Резервный   фонд  на  2013 год  утвержден  в сумме 100 тыс. рублей.  За  1 квартал 2013 год  из резервного фонда  выделено  4 тыс.рублей</w:t>
      </w:r>
    </w:p>
    <w:p>
      <w:pPr>
        <w:pStyle w:val="Normal"/>
        <w:rPr/>
      </w:pPr>
      <w:r>
        <w:rPr/>
        <w:t xml:space="preserve"> </w:t>
      </w:r>
      <w:r>
        <w:rPr/>
        <w:t xml:space="preserve">в  том  числе  : </w:t>
      </w:r>
    </w:p>
    <w:p>
      <w:pPr>
        <w:pStyle w:val="Normal"/>
        <w:rPr/>
      </w:pPr>
      <w:r>
        <w:rPr/>
        <w:t>-  материальная помощь гражданам поселения – 4 тыс .руб</w:t>
      </w:r>
    </w:p>
    <w:p>
      <w:pPr>
        <w:pStyle w:val="Normal"/>
        <w:rPr/>
      </w:pPr>
      <w:r>
        <w:rPr/>
        <w:t>Средства  из  резервного  фонда  расходовались  согласно   разработанного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spacing w:before="280" w:after="280"/>
      <w:textAlignment w:val="center"/>
    </w:pPr>
    <w:rPr/>
  </w:style>
  <w:style w:type="paragraph" w:styleId="Xl26">
    <w:name w:val="xl26"/>
    <w:basedOn w:val="Normal"/>
    <w:qFormat/>
    <w:pPr>
      <w:spacing w:before="280" w:after="280"/>
      <w:textAlignment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57">
    <w:name w:val="xl57"/>
    <w:basedOn w:val="Normal"/>
    <w:qFormat/>
    <w:pPr>
      <w:spacing w:before="280" w:after="280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9">
    <w:name w:val="xl59"/>
    <w:basedOn w:val="Normal"/>
    <w:qFormat/>
    <w:pPr>
      <w:spacing w:before="280" w:after="280"/>
      <w:jc w:val="right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Times New Roman CYR" w:hAnsi="Times New Roman CYR" w:cs="Times New Roman CYR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i/>
      <w:iCs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13:00Z</dcterms:created>
  <dc:creator>сomp1</dc:creator>
  <dc:description/>
  <cp:keywords/>
  <dc:language>en-US</dc:language>
  <cp:lastModifiedBy>User</cp:lastModifiedBy>
  <cp:lastPrinted>2013-05-14T10:55:00Z</cp:lastPrinted>
  <dcterms:modified xsi:type="dcterms:W3CDTF">2013-05-17T05:28:00Z</dcterms:modified>
  <cp:revision>460</cp:revision>
  <dc:subject/>
  <dc:title/>
</cp:coreProperties>
</file>