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мая2013                                                        № 1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состава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04 года № 79-ФЗ «О государственной гражданской службе Российской Федерации», Федеральным законом от 2 марта 2007 года № 25-ФЗ «О муниципальной службе в Российской Федерации»,  Федеральным законом от 25 декабря 2008 года № 273-ФЗ «О противодействии коррупции», Указом Губернатора  ЯО № 47 от 31.01.2013 «О комиссиях по соблюдению требований к служебному поведению и урегулированию конфликта интересов», Постановление Администрации сельского поселения Ишня № 63 от 26 марта 2013 «О комиссиях по соблюдению требований к служебному поведению и урегулированию конфликта интересов», Уставом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состав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оршкова Любовь Леонтьевна- Заместитель Главы Администрации-начальник отдела по управлению делами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узинкина Надежа Федоровна- Заместитель главы Администрации сельского поселения Ишня по финансам и эконом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взоров Олег Витальевич- Ведущий специалист- юрисконсульт Администрации сельского поселения Ишня;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инокуров Владимир Васильевич- Член Общественной палаты Ростовского муниципального района (по согласовани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:                                                   Н.С. Савелье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07:00Z</dcterms:created>
  <dc:creator>User</dc:creator>
  <dc:description/>
  <cp:keywords/>
  <dc:language>en-US</dc:language>
  <cp:lastModifiedBy>User</cp:lastModifiedBy>
  <cp:lastPrinted>2013-05-23T09:24:00Z</cp:lastPrinted>
  <dcterms:modified xsi:type="dcterms:W3CDTF">2013-05-24T06:15:00Z</dcterms:modified>
  <cp:revision>13</cp:revision>
  <dc:subject/>
  <dc:title/>
</cp:coreProperties>
</file>