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АДМИНИСТРАЦИЯ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от</w:t>
      </w:r>
      <w:r>
        <w:rPr>
          <w:sz w:val="28"/>
        </w:rPr>
        <w:t xml:space="preserve">   14.08.2019                                                    </w:t>
      </w:r>
      <w:r>
        <w:rPr>
          <w:rFonts w:cs="Times New Roman CYR" w:ascii="Times New Roman CYR" w:hAnsi="Times New Roman CYR"/>
          <w:sz w:val="28"/>
        </w:rPr>
        <w:t>№  126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 утверждении реестра мест (площадок)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акопления твердых коммунальных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тходов на территории сельского поселения Ишня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jc w:val="both"/>
        <w:rPr/>
      </w:pPr>
      <w:r>
        <w:rPr/>
        <w:tab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 пунктом 4 статьи 13.4 Федерального закона от 24.06.1998 №89-ФЗ «Об отходах производства и потребления», Постановлением Правительства Российской Федерации от 31.08.2018 г. №1039 «Об утверждении Правил обустройства  мест (площадок) накопления твердых коммунальных отходов и ведение реестра», Уставом сельского поселения Ишня, Администрация сельского поселения Ишня  </w:t>
      </w:r>
      <w:r>
        <w:rPr>
          <w:b/>
        </w:rPr>
        <w:t>п о с т а н о в л я е т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>Утвердить реестр мест (площадок) твердых коммунальных отходов на территории сельского поселения Ишня (Приложение)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 xml:space="preserve">Настоящее постановление опубликовать в газете «Ростовский вестник» и на официальном сайте Администрации сельского поселения Ишня </w:t>
      </w:r>
      <w:hyperlink r:id="rId2">
        <w:r>
          <w:rPr>
            <w:rStyle w:val="InternetLink"/>
          </w:rPr>
          <w:t>www.ishnya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>Постановление вступает в силу с момента подписания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8"/>
        </w:rPr>
      </w:pPr>
      <w:r>
        <w:rPr>
          <w:sz w:val="28"/>
        </w:rPr>
        <w:t>Глава сельского поселения Ишня                                                   Н.С. Савельев</w:t>
      </w:r>
    </w:p>
    <w:p>
      <w:pPr>
        <w:sectPr>
          <w:type w:val="nextPage"/>
          <w:pgSz w:w="11906" w:h="16838"/>
          <w:pgMar w:left="1276" w:right="709" w:gutter="0" w:header="0" w:top="851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>Приложение к постановлению №_______________ от_________________</w:t>
      </w:r>
    </w:p>
    <w:p>
      <w:pPr>
        <w:pStyle w:val="Normal"/>
        <w:jc w:val="right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056"/>
        <w:gridCol w:w="1349"/>
        <w:gridCol w:w="896"/>
        <w:gridCol w:w="438"/>
        <w:gridCol w:w="792"/>
        <w:gridCol w:w="567"/>
        <w:gridCol w:w="850"/>
        <w:gridCol w:w="1276"/>
        <w:gridCol w:w="1418"/>
        <w:gridCol w:w="850"/>
        <w:gridCol w:w="992"/>
        <w:gridCol w:w="1260"/>
        <w:gridCol w:w="912"/>
        <w:gridCol w:w="896"/>
        <w:gridCol w:w="837"/>
      </w:tblGrid>
      <w:tr>
        <w:trPr>
          <w:trHeight w:val="66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5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нные о нахождении мест (площадок) накопления твердых коммунальных отходов</w:t>
            </w:r>
          </w:p>
        </w:tc>
        <w:tc>
          <w:tcPr>
            <w:tcW w:w="8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Данные о собственниках мест (площадок) накопления твердых коммунальных отходов</w:t>
            </w:r>
          </w:p>
        </w:tc>
      </w:tr>
      <w:tr>
        <w:trPr>
          <w:trHeight w:val="1943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е образова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еленный пунк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ица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пус/Стро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ир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г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рганизационно-правовая форма балансодержателя </w:t>
              <w:br/>
              <w:t>(юридическое лицо - ЮЛ;</w:t>
              <w:br/>
              <w:t>индивидуальный предприниматель - ИП;</w:t>
              <w:br/>
              <w:t>физическое лицо - Ф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ЮЛ - Полное наименование организации</w:t>
              <w:br/>
              <w:t>для ИП - Фамилия, Имя, Отчество</w:t>
              <w:br/>
              <w:t>для ФЛ - Фамилия, Имя, От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ЮЛ - юридический адрес</w:t>
              <w:br/>
              <w:t>для ИП - адрес регистрации по месту жительства</w:t>
              <w:br/>
              <w:t>для ФЛ - адрес регистрации по месту житель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ЮЛ - фактический адрес</w:t>
              <w:br/>
              <w:t>для ИП - почтовый адрес</w:t>
              <w:br/>
              <w:t>для ФЛ - адрес прожив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, ИП, ФЛ - Контактные данные (телефон, электронная почта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олько для ФЛ - Паспортные данные 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товский муниципальный рай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Ярославская область, Ростовский район, д. Василево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с.п. Иш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9024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7609000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. (48536)298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товский муниципальный рай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Ярославская область, Ростовский район, с. Марково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с.п. Иш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9024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7609000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. (48536)298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товский муниципальный рай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с. Марко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с.п. Иш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9024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7609000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. (48536)298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товский муниципальный рай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с. Марко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с.п. Иш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9024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7609000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. (48536)298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товский муниципальный рай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Ярославская область, Ростовский район, с. Марково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с.п. Иш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9024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7609000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. (48536)298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товский муниципальный рай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с. Марко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с.п. Иш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9024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7609000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. (48536)298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товский муниципальный рай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Ярославская область, Ростовский район , с. Марково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с.п. Иш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9024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7609000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. (48536)298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товский муниципальный рай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с. Марко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с.п. Иш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9024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7609000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. (48536)298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товский муниципальный рай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Ярославская область, Ростовский район, с. Шурскол,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ружбы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°11'39.3792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°20'8.404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с.п. Иш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9024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7609000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. (48536)298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товский муниципальный рай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Ярославская область, Ростовский район, с. Шурскол,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ей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°9'18.1512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°17'47.6016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с.п. Иш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7609024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7609000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. (48536)298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товский муниципальный рай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Ярославская область, Ростовский район, с. Шурскол,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ей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°8'59.7444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°18'1.3716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с.п. Иш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9024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7609000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. (48536)298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товский муниципальный рай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с. Шурскол,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ковая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°8'59.2044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°17'44.6136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с.п. Иш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9024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7609000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. (48536)298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товский муниципальный рай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с. Шурско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льская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°9'9.9216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°17'12.3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с.п. Иш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9024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7609000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. (48536)298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товский муниципальный рай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с. Шурскол 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льская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°9'9.4392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°16'57.475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с.п. Иш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9024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7609000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8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товский муниципальный рай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Ярославская область, Ростовский район, р.п. Ишня,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операци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с.п. Иш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9024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7609000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. (48536)298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товский муниципальный рай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лодежная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°11'17.6316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°21'40.096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с.п. Иш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9024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7609000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. (48536)298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товский муниципальный рай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ртивная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°11'27.096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°21'5164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с.п. Иш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9024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7609000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. (48536)298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товский муниципальный рай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ьная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°11'35.3436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°21'27.7956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с.п. Иш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9024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7609000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. (48536)298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товский муниципальный рай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лиораторов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°11'35.592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°20'26.80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с.п. Иш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9024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7609000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. (48536)298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товский муниципальный рай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лиораторов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°11'46.0788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°20'42.511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с.п. Иш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9024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7609000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. (48536)298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товский муниципальный рай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унзенская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°11'35.3328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°19'40.4976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с.п. Иш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9024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7609000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. (48536)298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товский муниципальный рай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сомольская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°11'31.6356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°20'29.590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с.п. Иш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9024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7609000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. (48536)298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товский муниципальный рай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шская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°11'27.132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°21'30.628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с.п. Иш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9024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7609000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. (48536)298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товский муниципальный рай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Ярославская область, Ростовский район д. Поддыбье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°11'37.7988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°18'0.7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с.п. Иш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9024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7609000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. (48536)298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товский муниципальный рай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Ярославская область, Ростовский район, д. Судино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°12'18.4824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°17'18.67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с.п. Иш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9024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7609000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. (48536)298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товский муниципальный рай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Ярославская область, Ростовский район, д. Судино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°12'24.9156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°17'27.769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с.п. Иш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9024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7609000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. (48536)298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1276" w:gutter="0" w:header="0" w:top="709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7:49:00Z</dcterms:created>
  <dc:creator>ГАС "ВЫБОРЫ"</dc:creator>
  <dc:description/>
  <cp:keywords/>
  <dc:language>en-US</dc:language>
  <cp:lastModifiedBy>Smirnova</cp:lastModifiedBy>
  <cp:lastPrinted>2019-08-13T14:42:00Z</cp:lastPrinted>
  <dcterms:modified xsi:type="dcterms:W3CDTF">2019-08-16T07:47:00Z</dcterms:modified>
  <cp:revision>4</cp:revision>
  <dc:subject/>
  <dc:title> </dc:title>
</cp:coreProperties>
</file>