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09.11.2021 г.                                                                             № 129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11.05.2010 №39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31.05.2021 № 63 «Об утверждении плана мероприятий по подготовке проекта бюджета сельского поселения Ишня на 2022 год и плановый период 2023-2024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Одобрить прогноз социально-экономического развития сельского поселения Ишня на 2022год и плановый период 2023-2024 годов согласно приложению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22 год и плановый период 2023-2024 год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сельского поселения Ишн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 момента его подпис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9.11.2021 № 129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2 - 2024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993"/>
        <w:gridCol w:w="992"/>
        <w:gridCol w:w="992"/>
        <w:gridCol w:w="851"/>
        <w:gridCol w:w="992"/>
        <w:gridCol w:w="850"/>
        <w:gridCol w:w="993"/>
        <w:gridCol w:w="850"/>
      </w:tblGrid>
      <w:tr>
        <w:trPr>
          <w:trHeight w:val="4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2 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3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4 г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хозяйствующих су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предприятий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лощадь застроенных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отяженность всех улиц, проездо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ережных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усовершенствованным покрытием    (цементобетонн.. и асфальтобето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бытов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ельхоз. земель - 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</w:tr>
      <w:tr>
        <w:trPr>
          <w:trHeight w:val="3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хоз.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:             па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енок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астб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севных земель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 числе:  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вые  культуры, 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ли, предоставленной крестьянским/фермерс/ хозяй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точек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 / павильо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нктов общественного питания /столовых,ка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ов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нктов бытового обслуживания  / бань, парикмах, прачечных, химчисток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культуры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школьных образоват.    учреждениях  /яслях, детских сад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общеобразовательных учреждениях / школ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, посещающих общеобраз. учреждения / школы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унктов первичного медицин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бонентов стационарной телефонн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 на начало периода – всег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ищный фонд,  находящ.  в собственност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ающих жилищные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ые услуг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в расчете на душу насел./в среднем  по области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5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имеющего среднедушев   денежные доходы ниже прожиточн. миним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роста  фонда заработной 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роста   среднемес. заработной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 налоговых  и неналог.   платежей   с территории  поселения – всего /по данным налоговых орга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в 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 ПРОГНОЗУ  СОЦИАЛЬНО -  ЭКОНОМИЧЕ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ВИТИЯ СЕЛЬСКОГО ПОСЕЛЕНИЯ ИШНЯ НА 2022 ГОД </w:t>
      </w:r>
      <w:r>
        <w:rPr>
          <w:sz w:val="44"/>
          <w:szCs w:val="44"/>
        </w:rPr>
        <w:t>и плановый период  2023 – 2024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2-2024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1 году   составляет  6800  человек.  В последующие 2022-2024 г  численность населения останется  в пределах  от  6800  до  6850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2 -2024 г.  увеличится до 36 км за  счет асфальтирования  улиц  в  населенных 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 сельскохозяйственных  земель  по поселению в  2022-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ется   15785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тся площади  пашни, сенокосов, пастбищ  в сторону  увеличения   по сравнению с 2021 г. 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 площадь  посевных зем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величится  в 2022-2024 г. до 9140 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.ч. под зерновыми культурами, картофелем и  кормовыми культурами. Сельское  хозяйство удерживает  средние темпы роста производства, обусловленные расширением внутреннего  спроса  на  ряд  видов  отечественной сельскохозяйственной 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орговых точек в  2022-2024 г. остается в пределах  29-30 единиц. 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 пунктов  общественного  питания, учреждения культуры 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2022-2024 г. остаются без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295-325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1 г. увеличилось до 861 чел.  В 2022-2024 г. численность может составить 870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2-2024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20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ил 105,7%,  в том числе на продовольственные  товары – 105,3%, на  непродовольственные – 106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1 г  составляет  10742 руб. Рост прожиточного минимума  в 2022-2024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1 г. составила 9,9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с территории поселения в 2021 году составит  64261 тыс .рублей, в том  числе в бюджет поселения поступление  составит  12654,7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-2024 г. планируется  дальнейшее  увеличение  поступлений налоговых и  неналоговых 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701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Nadezhda</cp:lastModifiedBy>
  <cp:lastPrinted>2021-11-08T16:15:00Z</cp:lastPrinted>
  <dcterms:modified xsi:type="dcterms:W3CDTF">2021-11-16T06:15:00Z</dcterms:modified>
  <cp:revision>446</cp:revision>
  <dc:subject/>
  <dc:title/>
</cp:coreProperties>
</file>