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роекту решения  муниципального совета  сельского поселения Ишня         «О внесении изменений в решение Муниципального Совета от 13.12.2012г.№ 158 «О бюджете сельского поселения Ишня на 2013 год и плановый  период 2014 и 2015 годов»  (на 02.04.2013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едставленный проект решения Муниципального совета «О внесении изменений в решение Муниципального Совета от 13.12.2012г.№ 158 «О бюджете сельского поселения Ишня на 2013 год и плановый  период 2014 и 2015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Внесены  изменения  в доходную часть бюджета 2013 года : увеличение финансовых средств  (безвозмездные поступления)   на  2 601 095 рублей, в том числ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МС сп Ишня № 167 от 21.02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на 02.04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816 0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 601 0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417 13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 521060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090 3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0 3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я на проведение мероприятий по повышению энергоэффективности в рамках реализации ОЦП "Энергосбережение и повышение энергоэффективности в ЯО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 0923403 6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8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84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я на оплату труда работников сферы физической культуры и спор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 4829900 1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7 7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 521060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 0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 1008822 3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47 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1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 0700500 1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215 0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 601 0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816 1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им образом, общий объем доходов сельского поселения Ишня на 2013 год  увеличен на сумму 2 601 095 рубля и составит 65 816 134 рублей (приложение №1):</w:t>
      </w:r>
    </w:p>
    <w:p>
      <w:pPr>
        <w:pStyle w:val="ConsPlusNormal"/>
        <w:ind w:right="-3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right="-3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right="-35" w:firstLine="720"/>
        <w:jc w:val="both"/>
        <w:rPr/>
      </w:pPr>
      <w:r>
        <w:rPr>
          <w:sz w:val="22"/>
          <w:szCs w:val="22"/>
        </w:rPr>
        <w:t xml:space="preserve">1.2.   </w:t>
      </w:r>
      <w:r>
        <w:rPr>
          <w:rFonts w:cs="Times New Roman" w:ascii="Times New Roman" w:hAnsi="Times New Roman"/>
          <w:sz w:val="22"/>
          <w:szCs w:val="22"/>
        </w:rPr>
        <w:t>Внесены  изменения  в доходную часть бюджета 2014 года : увеличение финансовых средств  (безвозмездные поступления)   на   8 832 998 рублей, в том чис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о МС сп Ишня № 167 от 21.02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я на 02.04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683 2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8 832 9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516 27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на финансирование дорожного хозяйства 0409 795 04 05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832 9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32 998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420 1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8 832 9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253 176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Таким образом, общий объем доходов сельского поселения Ишня на 2014 год  увеличен на сумму 8 832 998 рублей и составит 39 253 176 рублей (приложение №2)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right="-3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 Внесены  изменения  в доходную часть бюджета 2015 года : увеличение финансовых средств  (безвозмездные поступления)   на   7 508 103 рубля</w:t>
      </w:r>
      <w:r>
        <w:rPr/>
        <w:t>, в том числе: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о МС сп Ишня № 167 от 21.02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я на 02.04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95 8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5081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03 97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на финансирование дорожного хозяйства 0409 795 04 05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5081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 103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103 8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5081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611 976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Таким образом, общий объем доходов сельского поселения Ишня на 2015 год  увеличен на сумму 7 508 103 рубля и составит 38 611 976 рублей (приложение № 2)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 По расходной части бюдж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. Общий объем  расходов бюджета поселения  увеличен  в 2013 году на  сумм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 915 484 рублей, в том числе в связи с  изменением доходной части бюджета за счет увеличения безвозмездных поступлений на   2 601 095 рублей и за счет остатков средств  на начало года на 314 389рублей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113 0920300 244 + 100 000 ( кап.ремонт муниц. Квартиры маневренного фон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03 7950402 411 +31875 ( софинансирование программы «Чистая вода» на 2013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02 5210600 540 +67948 ( софинансирование субсидии по теплоснабже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01 0980300 810 +102566 (обеспечение мероприятий по кап. Ремонту многокв. Домов  в доле жилищного фонда социального использов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01 4829900 851 + 12000 ( на оплату налога на имущество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аким образом  общий объём расходов бюджета сельского поселения Ишня на 2013 год составит в сумме 66 632 523 рубля, (приложение №4,6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Дефицит бюджета поселения  составляет 816 389 руб. за счет остатков средств на счетах бюджета  на начало года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3</w:t>
      </w:r>
      <w:r>
        <w:rPr>
          <w:iCs/>
          <w:sz w:val="22"/>
          <w:szCs w:val="22"/>
        </w:rPr>
        <w:t xml:space="preserve">.  </w:t>
      </w:r>
      <w:r>
        <w:rPr>
          <w:sz w:val="22"/>
          <w:szCs w:val="22"/>
        </w:rPr>
        <w:t xml:space="preserve">Общий объем  расходов бюджета поселения  увеличен  в 2014 году на  сумму </w:t>
      </w:r>
    </w:p>
    <w:p>
      <w:pPr>
        <w:pStyle w:val="Normal"/>
        <w:rPr/>
      </w:pPr>
      <w:r>
        <w:rPr>
          <w:sz w:val="22"/>
          <w:szCs w:val="22"/>
        </w:rPr>
        <w:t>8 832998рублей, в том числе в связи с  изменением доходной части бюджета за счет увеличения безвозмездных поступлений на   8 832998рублей.</w:t>
      </w:r>
    </w:p>
    <w:p>
      <w:pPr>
        <w:pStyle w:val="Normal"/>
        <w:rPr/>
      </w:pPr>
      <w:r>
        <w:rPr>
          <w:sz w:val="22"/>
          <w:szCs w:val="22"/>
        </w:rPr>
        <w:t>Общий объем  расходов бюджета поселения  увеличен  в 2015 году на  сумму 7508103 рубля, в том числе в связи с  изменением доходной части бюджета за счет увеличения безвозмездных поступлений на   7508103 руб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аким образом  общий объём расходов бюджета сельского поселения Ишня на 2014 год составит в сумме 39 253 176 рублей и на 2015 год 38 611 976 (приложение № 5,7) </w:t>
      </w:r>
    </w:p>
    <w:p>
      <w:pPr>
        <w:pStyle w:val="Normal"/>
        <w:tabs>
          <w:tab w:val="clear" w:pos="708"/>
          <w:tab w:val="left" w:pos="851" w:leader="none"/>
        </w:tabs>
        <w:ind w:right="-35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2"/>
          <w:szCs w:val="22"/>
        </w:rPr>
        <w:t>2.5. Предлагаем сделать передвижки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сomp1</dc:creator>
  <dc:description/>
  <cp:keywords/>
  <dc:language>en-US</dc:language>
  <cp:lastModifiedBy>User</cp:lastModifiedBy>
  <cp:lastPrinted>2013-04-03T09:54:00Z</cp:lastPrinted>
  <dcterms:modified xsi:type="dcterms:W3CDTF">2013-04-03T05:54:00Z</dcterms:modified>
  <cp:revision>62</cp:revision>
  <dc:subject/>
  <dc:title/>
</cp:coreProperties>
</file>