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АДМИНИСТРАЦИЯ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03.03.2014 г.            </w:t>
        <w:tab/>
        <w:t xml:space="preserve">       </w:t>
        <w:tab/>
        <w:t xml:space="preserve">            </w:t>
      </w:r>
      <w:r>
        <w:rPr>
          <w:rFonts w:cs="Times New Roman CYR" w:ascii="Times New Roman CYR" w:hAnsi="Times New Roman CYR"/>
          <w:sz w:val="28"/>
        </w:rPr>
        <w:t>№ 1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переч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прещенных участк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доемов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еления Ишн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 целях обеспечения безопасности людей, снижения несчастных случаев и гибели людей на водных объектах на территории сельского поселения в весенний период  2014 г.  Администрация сельского поселения Ишня </w:t>
      </w:r>
      <w:r>
        <w:rPr>
          <w:b/>
          <w:sz w:val="28"/>
        </w:rPr>
        <w:t xml:space="preserve">п о с т а н о в л я е т 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Утвердить перечень запрещенных участков водоемов, которые обозначить соответствующими запрещающими знаками. 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Специалисту Администрации сельского поселения по ГО и ЧС (Кадулиной А.М.) организовать работу по выполнению постановл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4.Постановление вступает в силу с момента публикаци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абанов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Ишня                                                   Н.С.Савельев</w:t>
        <w:tab/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ложение № 1 к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остановлению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сельского поселения Ишня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  03.03.2014г. 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</w:rPr>
        <w:tab/>
      </w:r>
      <w:r>
        <w:rPr>
          <w:b/>
          <w:sz w:val="32"/>
          <w:szCs w:val="32"/>
        </w:rPr>
        <w:t xml:space="preserve">                   Перечень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sz w:val="28"/>
          <w:szCs w:val="28"/>
        </w:rPr>
        <w:t>запрещенных участков водоемов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еро Не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районе с. Ль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жду кафе и газозаправочной стан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а Уст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с. Марково между МОУ «Марковская общеобразовательная школа» и жилыми д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8" w:gutter="0" w:header="0" w:top="855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6:00Z</dcterms:created>
  <dc:creator>ГАС "ВЫБОРЫ"</dc:creator>
  <dc:description/>
  <cp:keywords/>
  <dc:language>en-US</dc:language>
  <cp:lastModifiedBy>Хвостикова</cp:lastModifiedBy>
  <cp:lastPrinted>2014-03-04T10:02:00Z</cp:lastPrinted>
  <dcterms:modified xsi:type="dcterms:W3CDTF">2014-03-06T05:48:00Z</dcterms:modified>
  <cp:revision>15</cp:revision>
  <dc:subject/>
  <dc:title> </dc:title>
</cp:coreProperties>
</file>