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Bauhaus 93" w:ascii="Bauhaus 93" w:hAnsi="Bauhaus 9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0.2013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п.Ишня                                                                 №   12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едседате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х комисс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5 Регламента  муниципального Совета сельского поселения Ишня, муниципальный Совет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дить председателей муниципальных комиссий, а имен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остоянной комиссии по  экономической политике и бюджету –Базанов  Александр  Александрови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остоянной комиссии по местному самоуправлению и законности –Финогеев Василий Павлович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 А.В.Ложк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Н.С.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41:00Z</dcterms:created>
  <dc:creator>User</dc:creator>
  <dc:description/>
  <dc:language>en-US</dc:language>
  <cp:lastModifiedBy>Dmitry</cp:lastModifiedBy>
  <cp:lastPrinted>2013-10-01T17:02:00Z</cp:lastPrinted>
  <dcterms:modified xsi:type="dcterms:W3CDTF">2013-10-16T05:41:00Z</dcterms:modified>
  <cp:revision>2</cp:revision>
  <dc:subject/>
  <dc:title/>
</cp:coreProperties>
</file>