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30.03.2017                                                        №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овета 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1.2017 №3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лючением об отказе в государственной регистрации решения Муниципального Совета сельского поселения Ишня от 27.01.2017 №3 «О внесении изменений и дополнений в Устав сельского поселения Ишня», руководствуясь  Федеральным законом "О государственной регистрации уставов муниципальных образований" от 21.07.2005 N 97-ФЗ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ешение Муниципального Совета сельского поселения Ишня от 27.01.2017 № 3 «О внесении изменений и дополнений в Устав сельского поселения Ишня» –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момента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16:00Z</dcterms:created>
  <dc:creator>User</dc:creator>
  <dc:description/>
  <cp:keywords/>
  <dc:language>en-US</dc:language>
  <cp:lastModifiedBy>Smirnova</cp:lastModifiedBy>
  <cp:lastPrinted>2017-03-30T13:53:00Z</cp:lastPrinted>
  <dcterms:modified xsi:type="dcterms:W3CDTF">2017-03-31T06:58:00Z</dcterms:modified>
  <cp:revision>6</cp:revision>
  <dc:subject/>
  <dc:title>ПРОЕКТ</dc:title>
</cp:coreProperties>
</file>