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29.04.2014                                            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строительства участка автомобильной дороги М-8 «Холмогоры» Москва-Ярославль- Вологда- Архангельск на участке км 167 - км 205 на территории сельского поселения Ишня Рос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роект строительства участка автомобильной дороги М-8 «Холмогоры» Москва-Ярославль- Вологда- Архангельск на участке км 167 - км 205 на территории сельского поселения Ишня Рост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3:00Z</dcterms:created>
  <dc:creator>Ишня</dc:creator>
  <dc:description/>
  <cp:keywords/>
  <dc:language>en-US</dc:language>
  <cp:lastModifiedBy>User</cp:lastModifiedBy>
  <cp:lastPrinted>2013-07-24T16:45:00Z</cp:lastPrinted>
  <dcterms:modified xsi:type="dcterms:W3CDTF">2014-04-29T12:01:00Z</dcterms:modified>
  <cp:revision>4</cp:revision>
  <dc:subject/>
  <dc:title>МУНИЦИПАЛЬНЫЙ СОВЕТ СЕЛЬСКОГО ПОСЕЛЕНИЯ ИШНЯ ВТОРОГО СОЗЫВА</dc:title>
</cp:coreProperties>
</file>