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 24.04. 2012 г.                                                        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п.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Ишня за 1 квартал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пунктов 4,5 статьи 264.2.  Бюджетного  кодекса РФ, Администрация сельского поселения 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 отчет об исполнении  бюджета сельского поселения  Ишня  за                              1 квартал 2012 года согласно приложениям 1-4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у  по финансам и экономике  направить отчет  об исполнении бюджета за 1 квартал 2012 года  с пояснительной запиской в муниципальный совет СП Иш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постановления возложить на  заместителя Главы  Администрации по финансам и экономике  Кузинкину Н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постановление   опубликовать в газете «Ростовский вестник»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Настоящее постановление вступает в силу с момента 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Ишня:                                  Н.С.Савельев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 xml:space="preserve">к постановлению   от            </w:t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24.04. 2012г.  № 51     </w:t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  <w:t>об исполнении доходов бюджета сельского поселения Ишня</w:t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  <w:t>за 1 квартал 2012 г.   по группам,  подгруппам  и  статьям</w:t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  <w:t>классификации  доходов бюджета</w:t>
      </w:r>
    </w:p>
    <w:p>
      <w:pPr>
        <w:pStyle w:val="Normal"/>
        <w:tabs>
          <w:tab w:val="clear" w:pos="708"/>
          <w:tab w:val="left" w:pos="6173" w:leader="none"/>
        </w:tabs>
        <w:rPr/>
      </w:pPr>
      <w:r>
        <w:rPr/>
        <w:t xml:space="preserve">                    </w:t>
      </w:r>
    </w:p>
    <w:tbl>
      <w:tblPr>
        <w:tblW w:w="10383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5268"/>
        <w:gridCol w:w="920"/>
        <w:gridCol w:w="888"/>
        <w:gridCol w:w="823"/>
      </w:tblGrid>
      <w:tr>
        <w:trPr>
          <w:trHeight w:val="36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т.руб./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т.руб./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ход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1 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02021 01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. лиц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5 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 совокупный дох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00 01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 нало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6 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 имуществ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Налог на имущество физ.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13 10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подпунктом 1 пункта 1 статьи 394 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23 10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Земельный налог, взимаемый по ставкам,  установленным  подпунктом 2 пункта 1 статьи 394 Налогового кодекса РФ и, применяемым к объектам налогообложения, расположенным в границах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08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10804020 01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Гос. пошлина за совершение нотариальных действий должностными лицами органов местного самоуправления, уполномочен. в соответствии с законодательными актами РФ на совершение нотариальных действ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09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олженность и перерасчеты  по отмененным  налогам, сборам  и иным  обязательным платежа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904053 10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 возникшим до 1 января 2006г.) мобилизуемый на  территориях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11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 1 11 05010 10 0000 12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 платы  за земельные участки, государственная собственность на которые не разграничена и которые расположены  в границах поселений ,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845 11105035 10 0000 12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 созданных ими учрежд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 113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b/>
                <w:sz w:val="20"/>
                <w:szCs w:val="20"/>
              </w:rPr>
              <w:t>Доходы от оказания платных услуг (работ)  и компенсации затрат государств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845 11302995 10 0000 13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14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824  11406013 10 0000 43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b/>
                <w:sz w:val="20"/>
                <w:szCs w:val="20"/>
              </w:rPr>
              <w:t>000 117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845 11705050 10 0000 18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 2 02 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1001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1999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2041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й на строительство, модернизацию, ремонт и содержание автомобильных дорог общего польз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3015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845 20201003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 бюджетам  поселений  на поддержку  мер по обеспеченности сбалансированности бюджетов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2088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. домов за счет средств, поступивших от гос..корпорации Фонд содействия реформированию ЖК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2089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 .ремонту многоквартирных домов за счет средств областного бюдже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4999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2078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поселений на бюджетные  инвестиции для модернизации объектов коммунальной инфраструктур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2999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b/>
                <w:sz w:val="20"/>
                <w:szCs w:val="20"/>
              </w:rPr>
              <w:t>845 21805010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</w:t>
            </w:r>
            <w:r>
              <w:rPr>
                <w:b/>
                <w:i/>
              </w:rPr>
              <w:t xml:space="preserve">Всего  доходов :                          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2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</w:tbl>
    <w:p>
      <w:pPr>
        <w:pStyle w:val="Normal"/>
        <w:tabs>
          <w:tab w:val="clear" w:pos="708"/>
          <w:tab w:val="left" w:pos="617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 постановлению  от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24.04.2012 г.  № 51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сполнение  расходной  части  бюджета  сельского</w:t>
      </w:r>
    </w:p>
    <w:p>
      <w:pPr>
        <w:pStyle w:val="Normal"/>
        <w:jc w:val="center"/>
        <w:rPr/>
      </w:pPr>
      <w:r>
        <w:rPr/>
        <w:t>поселения   Ишня   за 1 квартал  2012 г.  по</w:t>
      </w:r>
    </w:p>
    <w:p>
      <w:pPr>
        <w:pStyle w:val="Normal"/>
        <w:jc w:val="center"/>
        <w:rPr/>
      </w:pPr>
      <w:r>
        <w:rPr/>
        <w:t>функциональной  классификации  расходов</w:t>
      </w:r>
    </w:p>
    <w:p>
      <w:pPr>
        <w:pStyle w:val="Normal"/>
        <w:jc w:val="center"/>
        <w:rPr/>
      </w:pPr>
      <w:r>
        <w:rPr/>
        <w:t>бюджетов  Российской 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5005"/>
        <w:gridCol w:w="1311"/>
        <w:gridCol w:w="1026"/>
        <w:gridCol w:w="1255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тыс.руб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7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 исполнительной власти субъектов РФ, местных администрац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  <w:tab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тивопожарной безопасн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  <w:tab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 квалифика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9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38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5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0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685"/>
        <w:gridCol w:w="281"/>
        <w:gridCol w:w="517"/>
        <w:gridCol w:w="604"/>
        <w:gridCol w:w="365"/>
        <w:gridCol w:w="630"/>
        <w:gridCol w:w="168"/>
        <w:gridCol w:w="969"/>
        <w:gridCol w:w="855"/>
        <w:gridCol w:w="1708"/>
      </w:tblGrid>
      <w:tr>
        <w:trPr>
          <w:trHeight w:val="315" w:hRule="atLeast"/>
        </w:trPr>
        <w:tc>
          <w:tcPr>
            <w:tcW w:w="4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</w:tr>
      <w:tr>
        <w:trPr>
          <w:trHeight w:val="315" w:hRule="atLeast"/>
        </w:trPr>
        <w:tc>
          <w:tcPr>
            <w:tcW w:w="4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6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постановлению   от  24.04.2012 г. №  51</w:t>
            </w:r>
          </w:p>
        </w:tc>
      </w:tr>
      <w:tr>
        <w:trPr>
          <w:trHeight w:val="315" w:hRule="atLeast"/>
        </w:trPr>
        <w:tc>
          <w:tcPr>
            <w:tcW w:w="1130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8739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сполнение расходной части бюджета  сельского поселения Ишня  за 1 квартал  2012  года по ведомственной  классификации расходов бюджетов Российской Федерац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ед. классиф.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 раздел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ая статья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ид расх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а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 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 выполн. </w:t>
            </w:r>
          </w:p>
        </w:tc>
      </w:tr>
      <w:tr>
        <w:trPr>
          <w:trHeight w:val="46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Администрация  сельского поселения Ишня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u w:val="single"/>
              </w:rPr>
              <w:t>845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091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0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6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7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3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 муниципального  образ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2 03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7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3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7</w:t>
            </w:r>
          </w:p>
        </w:tc>
      </w:tr>
      <w:tr>
        <w:trPr>
          <w:trHeight w:val="96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44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5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 аппарат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2 04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2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80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9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3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1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21 06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2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8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8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  <w:tab/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0106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7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9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  <w:tab/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21 06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9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9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9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0 05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расхо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7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ругие   общегосударственные  вопросы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07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22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 недвижимости, признание прав  и  регулирование  отношений  по  государственной   и  муниципальной  собствен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090 02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6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092 03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20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20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092 03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12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3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12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сидия на проведение мероприятий по повышению энергоэффективности в муниципальных районах (городских округах) в рамках реализации областной целевой программы "Энергосбережение и повышение энергоэффективности в Ярославской области</w:t>
            </w:r>
            <w:r>
              <w:rPr>
                <w:i/>
                <w:iCs/>
                <w:sz w:val="18"/>
                <w:szCs w:val="18"/>
              </w:rPr>
              <w:t>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522 40 05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Муниципальная целевая программа "Энергосбережения и повышение энергоэффективности в с.п. Ишня на 2012 год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95 04 04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МУ «Транспортно-хозяйственная служба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  <w:t>159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99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093 99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111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44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2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билизационная  и вневойсковая подготовка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6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первичного воинского учёта, где отсутствуют военные комиссариа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1 36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6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6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едупреждение и ликвидация последствий чрезвычайных ситуаций  природного и техногенного характера, гражданская оборон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по предупреждению и ликвидации последствий чрезвычайных ситуаций  и стихийных бедств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8 00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8 01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гражданской оборон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9 00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9 01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3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3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оинские формирования  (органы, подразделения )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 00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Функционирование органов в сфере национальной безопасности  и  правоохранительной деятельности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 67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5</w:t>
            </w:r>
          </w:p>
        </w:tc>
      </w:tr>
      <w:tr>
        <w:trPr>
          <w:trHeight w:val="477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9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пливно -   энергетический   комплекс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4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92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7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ероприятия  в  топливно-энергетической  обла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48 01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92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1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2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орож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04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27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ая целевая программа "Развитие и совершенствование сети автомобильных дорог общего пользования местного значения с.п. Ишня на 2012-2013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95 04 05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7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7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393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259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31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мероприятий по капитальному ремонту многоквартирных домов за счет средств гос.корпорации –Фонда содействия реформиров. ЖКХ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98 01 01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01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1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01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98 02 01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29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1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29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64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37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70 05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Резервные сред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7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держка  коммунального  хозяй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51 00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8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 в области  коммунального хозяй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51 05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1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8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21 06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46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7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46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7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97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122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ЦП « Чистая вода Ярославской области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2 53 01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00 01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8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5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2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00 02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00 04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 по благоустройству городских округов и посел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00 05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62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5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60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5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униципальная целевая программа «Чистая вода с.п.Ишня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95 04 02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705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переподготовке и повышение квалифик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34 00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7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21 06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7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7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ультур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08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489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20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 и кинематограф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40 01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40 99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58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6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58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6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сидия на проведение мероприятий по повышению энергоэффективности в муниципальных районах (городских округах) в рамках реализации областной целевой программы "Энергосбережение и повышение энергоэффективности в Ярославской области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22 40 05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униципальная целевая программа "Развитие материально- технической базы МУ Ишненский СДК с.п. Ишня на 2012 год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95 04 03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4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4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Муниципальная целевая программа "Энергосбережения и повышение энергоэффективности в с.п. Ишня на 2012 год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95 04 04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Социальная политик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06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070 05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сред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7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   Ишненский  спортивный  цент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 и спорт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5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5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4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2 99 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сего: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091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50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1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4120"/>
        <w:gridCol w:w="1080"/>
        <w:gridCol w:w="900"/>
        <w:gridCol w:w="2340"/>
      </w:tblGrid>
      <w:tr>
        <w:trPr>
          <w:trHeight w:val="435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 № 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постановлению от 24.04.2012 г. №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а бюджета на 2012 год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. </w:t>
            </w:r>
          </w:p>
        </w:tc>
      </w:tr>
      <w:tr>
        <w:trPr>
          <w:trHeight w:val="6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татки средств бюджета   посел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01 05 02 01 10 0000 5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 бюджета сельского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8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01 05 02 01 10 0000 6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 бюджета сельского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источников  внутреннего финансирования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ет о численности  работников   и фактических затратах  на их содержание по сельскому поселению Ишня за  1 квартал  2012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2242"/>
        <w:gridCol w:w="246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че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( т.руб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Ишн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Ишненский спортивный цент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о-хозяйственная служба Администрации с.п.Ишн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яснительная записка к исполнению бюджета сельского поселения</w:t>
      </w:r>
    </w:p>
    <w:p>
      <w:pPr>
        <w:pStyle w:val="Normal"/>
        <w:jc w:val="center"/>
        <w:rPr/>
      </w:pPr>
      <w:r>
        <w:rPr/>
        <w:t>Ишня   за 1 квартал 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ДОХОДЫ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Бюджет поселения</w:t>
      </w:r>
      <w:r>
        <w:rPr/>
        <w:t xml:space="preserve"> по доходам  за  1 квартал  2012 г.  выполнен в  сумме  6528 тыс.руб. или  23 % к  годовому плану.</w:t>
      </w:r>
    </w:p>
    <w:p>
      <w:pPr>
        <w:pStyle w:val="Normal"/>
        <w:rPr/>
      </w:pPr>
      <w:r>
        <w:rPr/>
        <w:t xml:space="preserve">  </w:t>
      </w:r>
      <w:r>
        <w:rPr/>
        <w:t>Собственных доходов поступило  1787 тыс.руб. или  24 % к плану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упления в местный бюджет сформировались из:</w:t>
      </w:r>
    </w:p>
    <w:p>
      <w:pPr>
        <w:pStyle w:val="Normal"/>
        <w:rPr/>
      </w:pPr>
      <w:r>
        <w:rPr/>
        <w:t xml:space="preserve">- налога на доходы физических лиц -    563 тыс.руб. или 31% от собственных доходов                                                                                   </w:t>
      </w:r>
    </w:p>
    <w:p>
      <w:pPr>
        <w:pStyle w:val="Normal"/>
        <w:rPr/>
      </w:pPr>
      <w:r>
        <w:rPr/>
        <w:t xml:space="preserve">- налог на имущество физ.лиц          -      37 тыс.руб. </w:t>
      </w:r>
    </w:p>
    <w:p>
      <w:pPr>
        <w:pStyle w:val="Normal"/>
        <w:rPr/>
      </w:pPr>
      <w:r>
        <w:rPr/>
        <w:t>- земельный налог                                      -         924 тыс.руб.или 52 %</w:t>
      </w:r>
    </w:p>
    <w:p>
      <w:pPr>
        <w:pStyle w:val="Normal"/>
        <w:jc w:val="both"/>
        <w:rPr/>
      </w:pPr>
      <w:r>
        <w:rPr/>
        <w:t>- доходы от использования имущества,</w:t>
      </w:r>
    </w:p>
    <w:p>
      <w:pPr>
        <w:pStyle w:val="Normal"/>
        <w:rPr/>
      </w:pPr>
      <w:r>
        <w:rPr/>
        <w:t xml:space="preserve"> </w:t>
      </w:r>
      <w:r>
        <w:rPr/>
        <w:t>находящегося в муниципальной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бственности                                           -           173 тыс. руб. или 10 %</w:t>
      </w:r>
    </w:p>
    <w:p>
      <w:pPr>
        <w:pStyle w:val="Normal"/>
        <w:jc w:val="both"/>
        <w:rPr/>
      </w:pPr>
      <w:r>
        <w:rPr/>
        <w:t xml:space="preserve">- доходы от  продажи материальных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 нематериальных  активов                     -            27 тыс.руб. </w:t>
      </w:r>
    </w:p>
    <w:p>
      <w:pPr>
        <w:pStyle w:val="Normal"/>
        <w:jc w:val="both"/>
        <w:rPr/>
      </w:pPr>
      <w:r>
        <w:rPr/>
        <w:t xml:space="preserve">- задолженность и перерасчеты по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тмененным налогам, сборам                -           1 тыс.руб</w:t>
      </w:r>
    </w:p>
    <w:p>
      <w:pPr>
        <w:pStyle w:val="Normal"/>
        <w:jc w:val="both"/>
        <w:rPr/>
      </w:pPr>
      <w:r>
        <w:rPr/>
        <w:t>- единый сельскохозяйств. налог             -              3 тыс.руб</w:t>
      </w:r>
    </w:p>
    <w:p>
      <w:pPr>
        <w:pStyle w:val="Normal"/>
        <w:jc w:val="both"/>
        <w:rPr/>
      </w:pPr>
      <w:r>
        <w:rPr/>
        <w:t>- прочие доходы от оказания платных услуг  -         57 тыс.руб</w:t>
      </w:r>
    </w:p>
    <w:p>
      <w:pPr>
        <w:pStyle w:val="Normal"/>
        <w:jc w:val="both"/>
        <w:rPr/>
      </w:pPr>
      <w:r>
        <w:rPr/>
        <w:t>- прочие неналоговые доходы -                                   2 тыс.ру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ибольший удельный вес в доходах приходится  на  </w:t>
      </w:r>
      <w:r>
        <w:rPr>
          <w:b/>
        </w:rPr>
        <w:t xml:space="preserve">земельный налог, налог на доходы физических лиц, доходы от использования имущества, находящегося в муниципаль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Из областного бюджета</w:t>
      </w:r>
      <w:r>
        <w:rPr/>
        <w:t xml:space="preserve"> получена 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дотация</w:t>
      </w:r>
      <w:r>
        <w:rPr/>
        <w:t xml:space="preserve">  на выравнивание уровня бюджетной обеспеченности в сумме  2828  тыс. руб. при плане 11311 тыс.руб.,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- </w:t>
      </w:r>
      <w:r>
        <w:rPr>
          <w:b/>
        </w:rPr>
        <w:t xml:space="preserve">субвенция </w:t>
      </w:r>
      <w:r>
        <w:rPr/>
        <w:t>на выполнение полномочий по первичному воинскому учету получена в сумме  91 тыс. руб. 25 % от плана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- субсидия</w:t>
      </w:r>
      <w:r>
        <w:rPr/>
        <w:t xml:space="preserve"> на частичную компенсацию расходов, связанных с выполнением полномочий по теплоснабжению – 1234 тыс.руб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субсидия </w:t>
      </w:r>
      <w:r>
        <w:rPr/>
        <w:t>на содержание органов местного самоуправления – 183 тыс.руб</w:t>
      </w:r>
    </w:p>
    <w:p>
      <w:pPr>
        <w:pStyle w:val="Normal"/>
        <w:jc w:val="both"/>
        <w:rPr/>
      </w:pPr>
      <w:r>
        <w:rPr/>
        <w:t xml:space="preserve">-  </w:t>
      </w:r>
      <w:r>
        <w:rPr>
          <w:b/>
        </w:rPr>
        <w:t>субсидия</w:t>
      </w:r>
      <w:r>
        <w:rPr/>
        <w:t xml:space="preserve"> на оплату труда работников культуры – 89,5 тыс.руб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субсидия</w:t>
      </w:r>
      <w:r>
        <w:rPr/>
        <w:t xml:space="preserve"> на оплату труда работников физической культуры – 7,5 тыс.руб</w:t>
      </w:r>
    </w:p>
    <w:p>
      <w:pPr>
        <w:pStyle w:val="Normal"/>
        <w:jc w:val="both"/>
        <w:rPr/>
      </w:pPr>
      <w:r>
        <w:rPr>
          <w:b/>
          <w:u w:val="single"/>
        </w:rPr>
        <w:t>Из районного бюджета</w:t>
      </w:r>
      <w:r>
        <w:rPr/>
        <w:t xml:space="preserve"> получена</w:t>
      </w:r>
    </w:p>
    <w:p>
      <w:pPr>
        <w:pStyle w:val="Normal"/>
        <w:jc w:val="both"/>
        <w:rPr/>
      </w:pPr>
      <w:r>
        <w:rPr>
          <w:b/>
        </w:rPr>
        <w:t>-   дотация на выравнивание уровня бюджетной обеспеченности</w:t>
      </w:r>
      <w:r>
        <w:rPr/>
        <w:t xml:space="preserve"> в сумме  17  тыс.руб. из 103 тыс.руб.запланированны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РАСХОДЫ </w:t>
      </w:r>
    </w:p>
    <w:p>
      <w:pPr>
        <w:pStyle w:val="Normal"/>
        <w:jc w:val="both"/>
        <w:rPr/>
      </w:pPr>
      <w:r>
        <w:rPr>
          <w:b/>
        </w:rPr>
        <w:t xml:space="preserve">Расходная  часть  бюджета  поселения </w:t>
      </w:r>
      <w:r>
        <w:rPr/>
        <w:t xml:space="preserve"> за  1 квартал 2012 г. исполнена в сумме  5044 тыс.руб. или  16 % к плану год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На финансирование общегосударственных вопросов</w:t>
      </w:r>
      <w:r>
        <w:rPr>
          <w:b/>
        </w:rPr>
        <w:t xml:space="preserve"> </w:t>
      </w:r>
      <w:r>
        <w:rPr/>
        <w:t>направлено  1032 тыс.руб. в том числ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содержание высшего должностного лица: зарплата с начислениями  131 тыс.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 функционирование местной администрации – 658 тыс.руб.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з них:   зарплата с начислениями –  593 тыс.руб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оплата услуг связи            -  11,4 тыс.руб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транспортные услуги – 0,3 тыс.руб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оплата коммунальных услуг  - 22,3 тыс.руб              </w:t>
      </w:r>
    </w:p>
    <w:p>
      <w:pPr>
        <w:pStyle w:val="Normal"/>
        <w:ind w:left="1026" w:hanging="57"/>
        <w:rPr/>
      </w:pPr>
      <w:r>
        <w:rPr/>
        <w:t xml:space="preserve">заправка картриджей-  1,1 т.руб,,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оплата информационных услуг, регистр. домена – 6,9 тыс.руб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логи: (транспортный, земельный, имущество) – 0,8 тыс.руб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жбюджетные трансферты – 22,2 тыс.руб</w:t>
      </w:r>
    </w:p>
    <w:p>
      <w:pPr>
        <w:pStyle w:val="Normal"/>
        <w:ind w:left="360" w:hanging="0"/>
        <w:jc w:val="both"/>
        <w:rPr/>
      </w:pPr>
      <w:r>
        <w:rPr/>
        <w:t xml:space="preserve">3)  межбюджетный трансферт на казначейское исполнение бюджета   - 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 xml:space="preserve">19  тыс.руб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4)   </w:t>
      </w:r>
      <w:r>
        <w:rPr>
          <w:b/>
        </w:rPr>
        <w:t>другие общегосударственные вопросы –</w:t>
      </w:r>
      <w:r>
        <w:rPr/>
        <w:t xml:space="preserve"> </w:t>
      </w:r>
      <w:r>
        <w:rPr>
          <w:b/>
        </w:rPr>
        <w:t>224 тыс.руб</w:t>
      </w:r>
      <w:r>
        <w:rPr/>
        <w:t>,    из них:</w:t>
      </w:r>
    </w:p>
    <w:p>
      <w:pPr>
        <w:pStyle w:val="Normal"/>
        <w:ind w:left="720" w:hanging="0"/>
        <w:rPr/>
      </w:pPr>
      <w:r>
        <w:rPr/>
        <w:t>- информ.услуги - 9 тыс.руб</w:t>
      </w:r>
    </w:p>
    <w:p>
      <w:pPr>
        <w:pStyle w:val="Normal"/>
        <w:ind w:left="720" w:hanging="0"/>
        <w:rPr/>
      </w:pPr>
      <w:r>
        <w:rPr/>
        <w:t>-  изготовление бланок, похозяйственных книг -  16,5 тыс.руб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Расходы по транспортно-хозяйственной службе</w:t>
      </w:r>
      <w:r>
        <w:rPr>
          <w:b/>
        </w:rPr>
        <w:t xml:space="preserve"> – </w:t>
      </w:r>
      <w:r>
        <w:rPr/>
        <w:t>198,5 тыс.руб :</w:t>
      </w:r>
    </w:p>
    <w:p>
      <w:pPr>
        <w:pStyle w:val="Normal"/>
        <w:ind w:left="720" w:hanging="0"/>
        <w:rPr/>
      </w:pPr>
      <w:r>
        <w:rPr/>
        <w:t>- зарплата с начислениями – 102 тыс.руб</w:t>
      </w:r>
    </w:p>
    <w:p>
      <w:pPr>
        <w:pStyle w:val="Normal"/>
        <w:ind w:left="720" w:hanging="0"/>
        <w:rPr/>
      </w:pPr>
      <w:r>
        <w:rPr/>
        <w:t>- ремонт автомашин, тех.обслуживание – 10,1 тыс.руб</w:t>
      </w:r>
    </w:p>
    <w:p>
      <w:pPr>
        <w:pStyle w:val="Normal"/>
        <w:ind w:left="720" w:hanging="0"/>
        <w:rPr/>
      </w:pPr>
      <w:r>
        <w:rPr/>
        <w:t>- изг. типограф.бланок – 0,7 тыс.руб</w:t>
      </w:r>
    </w:p>
    <w:p>
      <w:pPr>
        <w:pStyle w:val="Normal"/>
        <w:ind w:left="720" w:hanging="0"/>
        <w:rPr/>
      </w:pPr>
      <w:r>
        <w:rPr/>
        <w:t xml:space="preserve">- госпошлина – 0,8 тыс.руб, </w:t>
      </w:r>
    </w:p>
    <w:p>
      <w:pPr>
        <w:pStyle w:val="Normal"/>
        <w:ind w:left="720" w:hanging="0"/>
        <w:rPr/>
      </w:pPr>
      <w:r>
        <w:rPr/>
        <w:t>- приобретение материальных запасов</w:t>
      </w:r>
      <w:r>
        <w:rPr>
          <w:b/>
        </w:rPr>
        <w:t xml:space="preserve"> – </w:t>
      </w:r>
      <w:r>
        <w:rPr/>
        <w:t>84,9 тыс руб</w:t>
      </w:r>
      <w:r>
        <w:rPr>
          <w:b/>
        </w:rPr>
        <w:t xml:space="preserve"> </w:t>
      </w:r>
      <w:r>
        <w:rPr/>
        <w:t>– в т.ч.</w:t>
      </w:r>
      <w:r>
        <w:rPr>
          <w:b/>
        </w:rPr>
        <w:t xml:space="preserve">:  </w:t>
      </w:r>
      <w:r>
        <w:rPr/>
        <w:t xml:space="preserve"> ГСМ –81,1 тыс.руб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запчасти – 3,8 т.руб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На  выполнение  полномочий  по  первичному  воинскому  учету</w:t>
      </w:r>
      <w:r>
        <w:rPr>
          <w:b/>
        </w:rPr>
        <w:t xml:space="preserve">  -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8 тыс. руб  - субвенция на выполнение государственных полномочий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из них:   зарплата с начислениями – 58  тыс.руб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На национальную безопасность и правоохранительную деятельность</w:t>
      </w:r>
      <w:r>
        <w:rPr>
          <w:b/>
        </w:rPr>
        <w:t xml:space="preserve"> </w:t>
      </w:r>
      <w:r>
        <w:rPr/>
        <w:t xml:space="preserve"> расходы  составили  31 тыс.руб. : из них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 </w:t>
      </w:r>
      <w:r>
        <w:rPr>
          <w:b/>
        </w:rPr>
        <w:t>обеспечение противопожарной безопасности</w:t>
      </w:r>
      <w:r>
        <w:rPr/>
        <w:t xml:space="preserve"> – 31 тыс.руб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 т.ч. - зарплата с начислениями –  7,1 тыс. руб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проверка  смет – 23,9 тыс.ру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На национальную экономику </w:t>
      </w:r>
      <w:r>
        <w:rPr/>
        <w:t xml:space="preserve">-  74 тыс.руб – возмещение разницы в цене на угол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На  жилищно-коммунальное хозяйство   </w:t>
      </w:r>
      <w:r>
        <w:rPr/>
        <w:t>расходы составили  2593 тыс. руб  из них:</w:t>
      </w:r>
    </w:p>
    <w:p>
      <w:pPr>
        <w:pStyle w:val="Normal"/>
        <w:jc w:val="both"/>
        <w:rPr/>
      </w:pPr>
      <w:r>
        <w:rPr>
          <w:b/>
        </w:rPr>
        <w:t>на коммунальное хозяйство</w:t>
      </w:r>
      <w:r>
        <w:rPr/>
        <w:t xml:space="preserve"> –  1373 тыс.руб </w:t>
      </w:r>
    </w:p>
    <w:p>
      <w:pPr>
        <w:pStyle w:val="Normal"/>
        <w:jc w:val="both"/>
        <w:rPr/>
      </w:pPr>
      <w:r>
        <w:rPr/>
        <w:t>в т.ч.:     задолженность за электроэнергию, налоги по  бане –  2 тыс.руб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межбюджетн. трансферты – 1371 тыс.руб</w:t>
      </w:r>
    </w:p>
    <w:p>
      <w:pPr>
        <w:pStyle w:val="Normal"/>
        <w:jc w:val="both"/>
        <w:rPr/>
      </w:pPr>
      <w:r>
        <w:rPr>
          <w:b/>
        </w:rPr>
        <w:t xml:space="preserve">на благоустройство </w:t>
      </w:r>
      <w:r>
        <w:rPr/>
        <w:t xml:space="preserve"> расходы составили   1220  тыс.руб</w:t>
      </w:r>
    </w:p>
    <w:p>
      <w:pPr>
        <w:pStyle w:val="Normal"/>
        <w:jc w:val="both"/>
        <w:rPr/>
      </w:pPr>
      <w:r>
        <w:rPr/>
        <w:t>из них:   уличное освещение –  376,8   тыс.руб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одержание   дорог  - 609,1  тыс.руб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оверка смет – 3,9 тыс.руб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/плата  по договорам  (уборка мусорн.площадок)   – 4,1 тыс.руб </w:t>
      </w:r>
    </w:p>
    <w:p>
      <w:pPr>
        <w:pStyle w:val="Normal"/>
        <w:jc w:val="both"/>
        <w:rPr/>
      </w:pPr>
      <w:r>
        <w:rPr/>
        <w:t>приобретение основных средств   - 150,8 т.руб;   в т.ч:  строительство колодцев (д.Поддыбье) – 150,8 тыс.руб</w:t>
      </w:r>
    </w:p>
    <w:p>
      <w:pPr>
        <w:pStyle w:val="Normal"/>
        <w:jc w:val="both"/>
        <w:rPr/>
      </w:pPr>
      <w:r>
        <w:rPr/>
        <w:t xml:space="preserve">приобретение материальных запасов -    75,3 тыс.руб   в т.ч.: электротехнич. прод. СИП, зажим прокалыв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На профессиональную подготовку и повышение квалификации</w:t>
      </w:r>
      <w:r>
        <w:rPr>
          <w:b/>
        </w:rPr>
        <w:t xml:space="preserve">  -  1 тыс руб</w:t>
      </w:r>
    </w:p>
    <w:p>
      <w:pPr>
        <w:pStyle w:val="Normal"/>
        <w:jc w:val="both"/>
        <w:rPr/>
      </w:pPr>
      <w:r>
        <w:rPr/>
        <w:t>в   т.ч.  : 1 тыс. руб</w:t>
      </w:r>
      <w:r>
        <w:rPr>
          <w:b/>
        </w:rPr>
        <w:t xml:space="preserve"> – </w:t>
      </w:r>
      <w:r>
        <w:rPr/>
        <w:t>суточные и най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На содержание учреждений культуры</w:t>
      </w:r>
      <w:r>
        <w:rPr>
          <w:b/>
        </w:rPr>
        <w:t xml:space="preserve"> –  1204  </w:t>
      </w:r>
      <w:r>
        <w:rPr/>
        <w:t>тыс.руб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 т.ч. -  субсидия на финансиров. целевой программы -  140 тыс.руб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</w:t>
      </w:r>
      <w:r>
        <w:rPr/>
        <w:t>субсидия на финансир. муницип.задания – 1064 тыс.ру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На социальную политику</w:t>
      </w:r>
      <w:r>
        <w:rPr>
          <w:b/>
        </w:rPr>
        <w:t xml:space="preserve"> – 1 тыс.руб :  </w:t>
      </w:r>
      <w:r>
        <w:rPr/>
        <w:t>материальная помощь – 1 тыс.руб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u w:val="single"/>
        </w:rPr>
        <w:t>На  физическую  культуру  и  спорт</w:t>
      </w:r>
      <w:r>
        <w:rPr>
          <w:b/>
        </w:rPr>
        <w:t xml:space="preserve">  </w:t>
      </w:r>
      <w:r>
        <w:rPr/>
        <w:t>- 50</w:t>
      </w:r>
      <w:r>
        <w:rPr>
          <w:b/>
        </w:rPr>
        <w:t xml:space="preserve"> тыс. руб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 них :   заработная плата с начислениями – 39 тыс.руб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сувениры – 9 тыс.руб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риобретение основных средств ( сетка хокк.) – 2 тыс.ру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спользование  средств  резервного  фонда за  1 квартал  2012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Резервный   фонд  на  2012 год  утвержден  в сумме 100 тыс. рублей.  За 1 квартал 2012 года  из резервного фонда  выделено 3,5 тыс.рублей</w:t>
      </w:r>
    </w:p>
    <w:p>
      <w:pPr>
        <w:pStyle w:val="Normal"/>
        <w:rPr/>
      </w:pPr>
      <w:r>
        <w:rPr/>
        <w:t xml:space="preserve"> </w:t>
      </w:r>
      <w:r>
        <w:rPr/>
        <w:t xml:space="preserve">в  том  числе  : </w:t>
      </w:r>
    </w:p>
    <w:p>
      <w:pPr>
        <w:pStyle w:val="Normal"/>
        <w:rPr/>
      </w:pPr>
      <w:r>
        <w:rPr/>
        <w:t>-  материальная помощь – 1,5 тыс.руб</w:t>
      </w:r>
    </w:p>
    <w:p>
      <w:pPr>
        <w:pStyle w:val="Normal"/>
        <w:rPr/>
      </w:pPr>
      <w:r>
        <w:rPr/>
        <w:t>- задолженность за баню (электроэнергия, налоги) – 2 тыс.руб</w:t>
      </w:r>
    </w:p>
    <w:p>
      <w:pPr>
        <w:pStyle w:val="Normal"/>
        <w:rPr/>
      </w:pPr>
      <w:r>
        <w:rPr/>
        <w:t>Средства  из  резервного  фонда  расходовались  согласно   разработанного Полож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spacing w:before="280" w:after="280"/>
      <w:textAlignment w:val="center"/>
    </w:pPr>
    <w:rPr/>
  </w:style>
  <w:style w:type="paragraph" w:styleId="Xl26">
    <w:name w:val="xl26"/>
    <w:basedOn w:val="Normal"/>
    <w:qFormat/>
    <w:pPr>
      <w:spacing w:before="280" w:after="280"/>
      <w:textAlignment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57">
    <w:name w:val="xl57"/>
    <w:basedOn w:val="Normal"/>
    <w:qFormat/>
    <w:pPr>
      <w:spacing w:before="280" w:after="280"/>
      <w:textAlignment w:val="center"/>
    </w:pPr>
    <w:rPr/>
  </w:style>
  <w:style w:type="paragraph" w:styleId="Xl58">
    <w:name w:val="xl58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9">
    <w:name w:val="xl59"/>
    <w:basedOn w:val="Normal"/>
    <w:qFormat/>
    <w:pPr>
      <w:spacing w:before="280" w:after="280"/>
      <w:jc w:val="right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18"/>
      <w:szCs w:val="18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i/>
      <w:iCs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5:13:00Z</dcterms:created>
  <dc:creator>сomp1</dc:creator>
  <dc:description/>
  <cp:keywords/>
  <dc:language>en-US</dc:language>
  <cp:lastModifiedBy>сomp1</cp:lastModifiedBy>
  <cp:lastPrinted>2012-04-24T15:13:00Z</cp:lastPrinted>
  <dcterms:modified xsi:type="dcterms:W3CDTF">2012-04-25T04:47:00Z</dcterms:modified>
  <cp:revision>284</cp:revision>
  <dc:subject/>
  <dc:title/>
</cp:coreProperties>
</file>