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2.08.2012                                   </w:t>
      </w: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№  133             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шения к Соглашению о переда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ьных полномочий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Ишн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27.12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1. Утвердить дополнительное соглашение к Соглашению  о передаче отдельных полномочий сельского поселения Ишня Ростовскому муниципальному району от 27.12.2011года, утвержденного  решением муниципального Совета сельского поселения Ишня от 29.12.2011г. №108 и решением  Думы Ростовского муниципального района от 26.01.2012г. №7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Ростовский вестник»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фициального опубликования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:                                                        И.В.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 ___» августа 2012 г. № ____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«___» ______  2012 г. № ___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"/>
        <w:ind w:right="-5" w:hanging="0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к СОГЛАШЕНИЮ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b/>
          <w:b/>
        </w:rPr>
      </w:pPr>
      <w:r>
        <w:rPr>
          <w:b/>
        </w:rPr>
        <w:t>сельского поселения Ишня Ростовскому муниципальному району от 27.12.2011г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г. Ростов Ярославской области                                             ____________2012г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7"/>
        <w:jc w:val="both"/>
        <w:rPr/>
      </w:pPr>
      <w:r>
        <w:rPr/>
        <w:t>Сельское поселение Ишня,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, в лице Главы Ростовского муниципального района Гончарова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Пункт 3.1. Соглашения  о передаче отдельных полномочий сельского поселения Ишня Ростовскому муниципальному району от 27.12.2011года, утвержденного  решением  Думы РМР от 26.01.2012г. №7,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1 161 843 (один миллион сто шестьдесят одна тысяча восемьсот сорок три ) рубля, и предусматриваются в соответствующем решении Поселения о бюджете на 2012 год и плановый период 2013 – 2014 годов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Во всем остальном, что не предусмотрено настоящим дополнительным соглашением, Стороны будут  руководствоваться условиями Соглашения  о передаче отдельных полномочий  сельского поселения Ишня Ростовскому муниципальному району от 27 декабря 2011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Настоящее дополнительное соглашение является неотъемлемой частью Соглашения о передаче отдельных полномочий  сельского поселения Ишня Ростовскому муниципальному району от 27 декабря 2011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  <w:t>7. Подписи сторон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сельского поселения Ишн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 Н.С. Савелье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В.М. Гонча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51:00Z</dcterms:created>
  <dc:creator>сomp1</dc:creator>
  <dc:description/>
  <cp:keywords/>
  <dc:language>en-US</dc:language>
  <cp:lastModifiedBy>User</cp:lastModifiedBy>
  <cp:lastPrinted>2012-08-21T11:01:00Z</cp:lastPrinted>
  <dcterms:modified xsi:type="dcterms:W3CDTF">2012-08-24T05:41:00Z</dcterms:modified>
  <cp:revision>10</cp:revision>
  <dc:subject/>
  <dc:title/>
</cp:coreProperties>
</file>