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32"/>
          <w:szCs w:val="32"/>
        </w:rPr>
        <w:t>А Д М И Н И С Т Р А Ц И 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СЕЛЬСКОГО   ПОСЕЛЕНИЯ   ИШНЯ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4.06.  2013                                                               № 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изъятии из опе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законом Ярославской области от 11.04.2007 года № 19-з «О разграничении имущества между Ростовским муниципальным районом и поселениями, входящими в его состав», распоряжением Главы Ростовского  муниципального района от 24.05.2007 года № 64-р « О передаче имущества и муниципальных учреждений поселениям», и  </w:t>
      </w:r>
      <w:r>
        <w:rPr>
          <w:rFonts w:cs="Times New Roman CYR" w:ascii="Times New Roman CYR" w:hAnsi="Times New Roman CYR"/>
          <w:sz w:val="28"/>
          <w:szCs w:val="28"/>
        </w:rPr>
        <w:t>рассмотрев  ходатайство МУ «Транспортно-хозяйственная служба Администрации  сельского поселения Ишня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зъять из оперативного упра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МУ «Транспортно-хозяйственная служба Администрации  сельского поселения Ишня»</w:t>
      </w:r>
      <w:r>
        <w:rPr>
          <w:sz w:val="28"/>
          <w:szCs w:val="28"/>
        </w:rPr>
        <w:t xml:space="preserve">  и  </w:t>
      </w:r>
      <w:r>
        <w:rPr>
          <w:rFonts w:cs="Times New Roman CYR" w:ascii="Times New Roman CYR" w:hAnsi="Times New Roman CYR"/>
          <w:sz w:val="28"/>
          <w:szCs w:val="28"/>
        </w:rPr>
        <w:t xml:space="preserve">передать  в муниципальную казну сельского поселения Ишня муниципальное имущество согласно приложению.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 xml:space="preserve"> Отделу  бухгалтерского учета  и отчетности   выполнить необходимые мероприятия по изъятию из оперативного управления муниципального имущества  и  включение его  в состав муниципальной казны.  </w:t>
      </w:r>
    </w:p>
    <w:p>
      <w:pPr>
        <w:pStyle w:val="Normal"/>
        <w:jc w:val="both"/>
        <w:rPr>
          <w:sz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3</w:t>
      </w:r>
      <w:r>
        <w:rPr>
          <w:sz w:val="28"/>
        </w:rPr>
        <w:t xml:space="preserve">. Постановление опубликовать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вступает в силу 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онтроль  исполнения постановления оставляю за собой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left="-900" w:hanging="0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/>
        <w:t xml:space="preserve">к постановлению  Администрации  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сельского поселения  Ишня  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  от   04.06. 2013            № 108      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110" w:leader="none"/>
        </w:tabs>
        <w:rPr/>
      </w:pPr>
      <w:r>
        <w:rPr/>
        <w:t xml:space="preserve">                     </w:t>
      </w:r>
      <w:r>
        <w:rPr/>
        <w:t>Перечень   имущества,  изъятого  из  оперативного управления  МУ «Транспортно-хозяйственная служба Администрации  сельского  поселения Ишня»   и    включенного  в  казну  сельского поселения Ишня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tbl>
      <w:tblPr>
        <w:tblW w:w="9605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800"/>
        <w:gridCol w:w="1800"/>
        <w:gridCol w:w="2160"/>
        <w:gridCol w:w="1440"/>
        <w:gridCol w:w="180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и 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Инвентарный ном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Год ввода  в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Балансовая стои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Остаточная стоимость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 ВАЗ-21074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Гос. номер  № О 701 РР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105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2006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 </w:t>
            </w:r>
            <w:r>
              <w:rPr/>
              <w:t>136068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</w:tbl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  </w:t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bCs/>
        </w:rPr>
        <w:t xml:space="preserve">Глава сельского поселения Ишня                                        Н.С. Савельев                    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26:00Z</dcterms:created>
  <dc:creator>1</dc:creator>
  <dc:description/>
  <cp:keywords/>
  <dc:language>en-US</dc:language>
  <cp:lastModifiedBy>User</cp:lastModifiedBy>
  <cp:lastPrinted>2012-05-28T09:23:00Z</cp:lastPrinted>
  <dcterms:modified xsi:type="dcterms:W3CDTF">2013-06-10T06:06:00Z</dcterms:modified>
  <cp:revision>4</cp:revision>
  <dc:subject/>
  <dc:title>                                Р А С П О Р Я Ж Е Н И Е </dc:title>
</cp:coreProperties>
</file>