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sz w:val="28"/>
        </w:rPr>
        <w:t xml:space="preserve">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6. 2013г.                                                       №  109</w:t>
      </w:r>
    </w:p>
    <w:p>
      <w:pPr>
        <w:pStyle w:val="Normal"/>
        <w:rPr/>
      </w:pPr>
      <w:r>
        <w:rPr>
          <w:sz w:val="28"/>
          <w:szCs w:val="28"/>
        </w:rPr>
        <w:t xml:space="preserve">р. 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ведении открытого аукци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на право </w:t>
      </w:r>
    </w:p>
    <w:p>
      <w:pPr>
        <w:pStyle w:val="Normal"/>
        <w:rPr/>
      </w:pPr>
      <w:r>
        <w:rPr>
          <w:sz w:val="28"/>
          <w:szCs w:val="28"/>
        </w:rPr>
        <w:t xml:space="preserve">заключения муниципального контр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ставку, сборку и установку детск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ых площадок в населённых пунк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заключения муниципального контракта  в электронной форме на поставку, сборку и установку детских  игровых площадок в  населенных пунктах  сельского поселения Иш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 Подготовить и  провести размещение заявки на проведение открытого аукциона в электронной форме на право заключения     муниципального контракта на поставку, сборку и установку детских  игровых площадок в  р. п.  Ишня, ул. Мелиораторов, у д. 1а, с. Шурскол, квартал «А», у д.12. </w:t>
      </w:r>
    </w:p>
    <w:p>
      <w:pPr>
        <w:pStyle w:val="Normal"/>
        <w:ind w:right="-51" w:firstLine="708"/>
        <w:jc w:val="both"/>
        <w:rPr/>
      </w:pPr>
      <w:r>
        <w:rPr>
          <w:sz w:val="28"/>
          <w:szCs w:val="28"/>
        </w:rPr>
        <w:t xml:space="preserve">2. Включить в  Единую комиссию по проведению торгов – ведуще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иалиста  Администрации сельского поселения Ишня  Сороки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вгения    Викторовича, заместителя главы Администрации по ЖКХ 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 территории Воробьёва Михаила Геннадьевича.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</w:rPr>
        <w:t xml:space="preserve">3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лава сельского поселения Ишня                                        Н. 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1:00Z</dcterms:created>
  <dc:creator>1</dc:creator>
  <dc:description/>
  <cp:keywords/>
  <dc:language>en-US</dc:language>
  <cp:lastModifiedBy>User</cp:lastModifiedBy>
  <cp:lastPrinted>2013-06-06T08:52:00Z</cp:lastPrinted>
  <dcterms:modified xsi:type="dcterms:W3CDTF">2013-06-10T06:26:00Z</dcterms:modified>
  <cp:revision>12</cp:revision>
  <dc:subject/>
  <dc:title>                                                                           Начальнику управления ФК и МЗ</dc:title>
</cp:coreProperties>
</file>