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Административная ответственность за езду зимой на летней резине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ну летних шин на зимние целесообразно производить когда среднесуточная температура достигает +5-7⁰С, так как понижение температуры заставляет шины твердеть, а вследствие чего они не смогут обеспечивать должное сцепление с дорожным покрытием, что может стать причиной дорожно-транспортного происше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9.2023 вступило в силу постановление Правительства Российской Федерации от 27.05.2023 № 837, которым внесены изменения в Основные положения по допуску транспортных средств к эксплуатации и обязанности должностных лиц по обеспечению безопасности дорожного движения, согласно которым в перечень неисправностей и условий при которых запрещается эксплуатация транспортных средств, добавлен следующий пунк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 транспортном средстве установлены шины с шипами противоскольжения, применяемые в летний период (июнь, июль, август). На транспортном средстве категорий M1 и N1 не установлены зимние шины в зимний период (декабрь, январь, февраль). Зимние шины, шины с шипами противоскольжения (в случае их применения) установлены не на все колеса транспортного средства». В случае наличия одного из указанных обстоятельств водитель будет привлечен к административной ответственности по ст. 12.5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5:31:00Z</dcterms:created>
  <dc:creator>Жгутова Алена Павловна</dc:creator>
  <dc:description/>
  <cp:keywords/>
  <dc:language>en-US</dc:language>
  <cp:lastModifiedBy>Жгутова Алена Павловна</cp:lastModifiedBy>
  <cp:lastPrinted>2023-12-11T11:51:00Z</cp:lastPrinted>
  <dcterms:modified xsi:type="dcterms:W3CDTF">2023-12-11T08:51:00Z</dcterms:modified>
  <cp:revision>3</cp:revision>
  <dc:subject/>
  <dc:title/>
</cp:coreProperties>
</file>