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31.05.2024г.                                       №  132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е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 целью повышения эффективности управления и распоряжения земельными ресурсами на территории сельского поселения Ишня, в соответствии с пунктом 1 статьи 39.3, статьями 39.11, 39.12 и 39.13 Земельного кодекса Российской Федерации, соглашением о взаимодействии министерства конкурентной политики Ярославской области (ранее-департамент государственного заказа Ярославской области) и муниципальных образований Ростовского муниципального района Ярославской области при проведении торгов по продаже и предоставлению прав в отношении недвижимого имущества, продаже движимого имущества, продаже и предоставлению прав в отношении земельных участков и иных конкурентных процедур от 22.06.2023 года, 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1.Ведущему специалисту Администрации (Родиной Ю.А.) подготовить и организовать проведение аукциона в электронной форме открытого по составу участников по продаже земельных участков по 3 лотам, находящихся в муниципальной собственности, согласно действующему законодательству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Земельный участок по адресу: Ярославская область, Ростовский район, Шурскольский с/о с кадастровым номером: 76:13:011301:18, площадью 58000 кв.м., категория земель – земли сельскохозяйственного назначения, вид разрешенного использования – для сельскохозяйственного использова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купли-продажи земельного участка в размере  кадастровой стоимости – 163560,00 (сто шестьдесят три тысячи пятьсот шестьдесят) рублей 0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4906,80 (четыре тысячи девятьсот шесть) рублей 8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163560,00 (сто шестьдесят три тысячи пятьсот шестьдесят) рублей 00 копее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1.2. Земельный участок по адресу: Ярославская область, Ростовский район, Шурскольский с/о, вблизи с.Пужбол на территории совхоза «Киргизстан» с кадастровым номером: 76:13:011301:19, площадью 58000 кв.м., категория земель – земли сельскохозяйственного назначения, вид разрешенного использования – для сельскохозяйственного использова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купли-продажи земельного участка в размере  кадастровой стоимости – 163560,00 (сто шестьдесят три тысячи пятьсот шестьдесят) рублей 0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4906,80 (четыре тысячи девятьсот шесть) рублей 8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163560,00 (сто шестьдесят три тысячи пятьсот шестьдесят) рублей 00 копее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1.3. Земельный участок по адресу: Ярославская область, Ростовский район, Шугорский с/о,  с кадастровым номером: 76:13:011301:25, площадью 50000 кв.м., категория земель – земли сельскохозяйственного назначения, вид разрешенного использования – для сельскохозяйственного использова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купли-продажи земельного участка в размере  кадастровой стоимости – 141000,00 (сто сорок одна тысяча) рублей 0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4230,00 (четыре тысячи двести тридцать) рублей 0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141000,00 (сто сорок одна тысяча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2. Ведущему специалисту Администрации (Родиной Ю.А.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- обеспечить размещение извещения о проведение аукциона в электронной форме </w:t>
      </w:r>
      <w:r>
        <w:rPr>
          <w:sz w:val="28"/>
        </w:rPr>
        <w:t xml:space="preserve">по продаже </w:t>
      </w:r>
      <w:r>
        <w:rPr>
          <w:sz w:val="28"/>
          <w:szCs w:val="28"/>
        </w:rPr>
        <w:t xml:space="preserve"> земельных участков, указанных в пункте 1 настоящего постановления на официальном сайте Администрации сельского поселения Ишня Ростовского муниципального района Ярослав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ить аукционную документацию о проведение аукциона в электронной форме </w:t>
      </w:r>
      <w:r>
        <w:rPr>
          <w:sz w:val="28"/>
        </w:rPr>
        <w:t xml:space="preserve">по продаже </w:t>
      </w:r>
      <w:r>
        <w:rPr>
          <w:sz w:val="28"/>
          <w:szCs w:val="28"/>
        </w:rPr>
        <w:t xml:space="preserve"> земельных участков, указанных в пункте 1 настоящего постановления в адрес министерства конкурентной политики Ярославской области для размещения извещения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 в срок до 07.06.2024г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   А.В.Ло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20:00Z</dcterms:created>
  <dc:creator>Пользователь</dc:creator>
  <dc:description/>
  <dc:language>en-US</dc:language>
  <cp:lastModifiedBy>Smirnova</cp:lastModifiedBy>
  <cp:lastPrinted>2024-05-30T08:50:00Z</cp:lastPrinted>
  <dcterms:modified xsi:type="dcterms:W3CDTF">2024-05-31T06:20:00Z</dcterms:modified>
  <cp:revision>2</cp:revision>
  <dc:subject/>
  <dc:title/>
</cp:coreProperties>
</file>