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ЕЛЬСКОГО ПОСЕЛЕНИЯ ИШ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07.06.2013                                                                 № 11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Иш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месячника безопас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дей на водных объектах на территор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Иш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Согласно распоряжения Губернатора Ярославской области от 26.04.2013 № 235-р «О проведении месячника безопасности людей на водных объектах на территории Ярославской области», постановления администрации Ростовского муниципального района от 31.05.2013 № 898 «О проведении месячника безопасности людей на водных объектах на территории Ростовского муниципального района» и Плана основных мероприятий сельского поселения Ишня в области гражданской обороны, предупреждения и ликвидации чрезвычайных ситуаций, обеспечения пожарной безопасности и охраны жизни людей на водных объектах на 2013 год, в целях обеспечения безопасности и охраны жизни людей на водных объектах на территории сельского поселения Ишня Администрация 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сти с 01 июля 2013 года месячник безопасности людей на водных объектах на территории сельского поселения (далее – месячник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Специалисту Администрации сельского поселения Хвостиковой А.М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1 В срок до 26 июня 2013 года разработать и утвердить план проведения месячника на территории сельского по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2. В срок до 30 июля 2013 года подвести итоги проведения месячника и предоставить соответствующую информацию в управление по ВМР, ГО ЧС администрации Ростовского муниципальн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3. Организовать выполнение мероприятий месячника на территории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4. Выполнить мероприятия по обеспечению безопасности людей на водных объектах, охране их жизни и здоровь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газете «Ростовский вестник» и официальном сайте Администрации сельского поселения Иш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Постановление вступает в силу с момента опублик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 Контроль за выполнением настоящего постановления возложить на заместителя Главы Администрации сельского поселения по ЖКХ и благоустройству территории, председателя КЧС и ОПБ сельского поселения М.Г. Воробье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Ишня                                                      Н.С. Савельев   </w:t>
      </w:r>
    </w:p>
    <w:sectPr>
      <w:type w:val="nextPage"/>
      <w:pgSz w:w="11906" w:h="16838"/>
      <w:pgMar w:left="1560" w:right="70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8:01:00Z</dcterms:created>
  <dc:creator>Хвостикова</dc:creator>
  <dc:description/>
  <dc:language>en-US</dc:language>
  <cp:lastModifiedBy>Dmitry</cp:lastModifiedBy>
  <cp:lastPrinted>2013-06-07T13:58:00Z</cp:lastPrinted>
  <dcterms:modified xsi:type="dcterms:W3CDTF">2013-06-17T08:01:00Z</dcterms:modified>
  <cp:revision>2</cp:revision>
  <dc:subject/>
  <dc:title/>
</cp:coreProperties>
</file>