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 сентября 2018г                                                                           №  133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19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0-2021 г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разработки  проекта бюджета сельского поселения Ишня на 2019 год и  плановый период 2020-2021 годов,  в соответствии с   требованиями пункта 2  статьи  172 Бюджетного кодекса РФ и  Постановлением администрации сельского поселения  Ишня № 79 от 08.06.2018г. «Об утверждении  плана мероприятий по подготовке проекта бюджета сельского поселения Ишня на 2019 год и плановый период 2020-2021 годов»  Администрация сельского поселени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Утвердить прилагаемые основные направления бюджетной и налоговой  политики сельского поселения Ишня на 2019год и плановый период 2020-2021 годов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никам бюджетного процесса сельского поселения Ишня при разработке  проекта бюджета на 2019 год и плановый период 2020-2021 годов обеспечить соблюдение Основных направлений бюджетной и налоговой политики, утверждённых настоящим постановление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сельского поселения Ишня:                                                Н.С.Саве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4  сентября  2018г  № 13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19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-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от 01марта 2018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;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 xml:space="preserve">основных направлений  бюджетной и налоговой политики Ярославской области на 2019 год и плановый период 2020 и 2021 годов, утвержденных    указом Губернатора Ярославской области от 27.08.2018г.  № 22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19 год и  плановый период 2020-2021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бюджета поселения на 2019год и плановый период 2020 и 2021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 цели бюджетной и налоговой политики сельского поселения Ишня – повыш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17, начала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7 году, начале 2018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17  и 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17 год  составили 48722 тыс.руб.(99,5% к годовому плану), в том числе собственных доходов  получено 15452 тыс.руб. (101 % к плану года) и уменьшились  по сравнению с 2016  годом на 206 тыс. рублей. Уменьшение собственных доходов в основном за счет уменьшения поступлений акцизов  по подакцизным товарам. Основным платежом  в местный бюджет  является налог на имущество  физических  лиц и земельный налог, в 2017 году налога на имущество физических лиц получено 1594,8 тыс.руб. или 10,3% собственных доходов,  земельного налога получено 9382,8 тыс.руб. или 60,7 %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18 года доходы бюджета поселения составили 15532,5 тыс.руб, из них собственных доходов получено 6556,9 тыс. руб или 38 % плана года, том числе земельного налога получено 4104,8 тыс. руб или 35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2017 года  расходы бюджета поселения  составили 48598,1 тыс.  руб. или 92 % плана года. Наибольший удельный вес  в расходах бюджета  занимали расходы  на содержание  учреждений культуры -11715,4 тыс. руб. или 24,1 %,  на дорожное хозяйство- 11786,4 тыс.руб. или 24,2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лагоустройство – 10964,1 тыс. руб. или 22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1 полугодия 2018 года составили 14298,5 тыс. руб или 33% план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2018 году  в бюджет поселения  зачисляются  следующие  налоговые и неналоговые доходы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 нормативу 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 на имущество физических лиц  по нормативу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физических  лиц  по нормативу 2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 сельскохозяйственный налог  по нормативу  3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зы на нефтепродукты по нормативу 0,103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пошлина за  совершение нотариальных  действий  должностными  лицами  органов  местного  самоуправления,  уполномоченными в  соответствии с законодательными актами  РФ на совершение  нотариальных  действий  по нормативу 100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налоговые дохо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продажи имущества, находящегося в собственности поселений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использования  имущества, находящегося в собственности поселения 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поселений и прочие доходы от компенсации затрат бюджета поселения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 неналоговые  доходы. </w:t>
      </w:r>
    </w:p>
    <w:p>
      <w:pPr>
        <w:pStyle w:val="14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В ходе исполнения бюджета поселения в 2017 году были решены вопросы и проведены мероприятия, направленные на повышение наполняемости доходной части бюджета поселения, эффективного и рационального использования бюджетных средств, а также совершенствования бюджет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 .</w:t>
        <w:tab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едерального государственного бюджетного учреждения "Федеральная кадастровая палата Росреестра"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19-2021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поселения  работает над созданием комплекса  взаимосвязанных мер по повышению эффективности  всей системы муниципального управления,  внедрен  программно-целевой принцип  планирования 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ктическая  реализация  этих решений  позволит, наконец, уйти от 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твертое.  Разработка и внедрение  инструментов поддержки инноваций. Нужно  начинать работу по постепенному сворачиванию  вынужденных антикризисных 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ятое.  Повышение качества человеческого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направления  политики  поселения в части  формирования  доходов  бюджета  на 2019-2021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19 -2021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ведение налога на недвижим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19-2021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19-2021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19-2021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</w:t>
        <w:tab/>
        <w:t> - создание стимулов к повышению качества муниципальных услуг;</w:t>
        <w:br/>
        <w:t>    </w:t>
        <w:tab/>
        <w:t>-создание</w:t>
        <w:tab/>
        <w:t>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</w:t>
      </w:r>
    </w:p>
    <w:p>
      <w:pPr>
        <w:pStyle w:val="Style15"/>
        <w:spacing w:before="0" w:after="0"/>
        <w:jc w:val="left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5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роведение оценки эффективности деятельности бюджетных учреждений, на основании результатов оценки эффективности деятельности бюджетных учреждений будет определена целесообразность изменения их организационно-правовой формы или тип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формирование оплаты труда отраслей бюджетной сферы, которая должна стать эффективным инструментом обеспечения выполнения муниципальных обязательств по повышению качества оказываемых бесплатных социальных услуг. Для этого требуется совершенствование отраслевых систем оплаты труда в части повышения роли стимулирующих выплат, отражающих и учитывающих успешное и добросовестное исполнение обязанностей, инициативу, творчество и применение современных методов организации труда, качественную подготовку и проведение мероприятий, связанных с уставной деятельностью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7. Повышение качества планирования главными распорядителями бюджетных средств 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бюджетные отношения  - один из  инструментов  управления  социально- экономическим  развитием 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реформы межбюджетных отношений в России выходит  на новый этап. Дальнейшее развитие  межбюджетных отношений требует проведение ряда  мероприятий по повышению их качества, в том числе и на местн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новные направления в сфере межбюджетных отношений во многом определены изменениями  федерального законодательства, регламентирующего доходные источники  и расходные обязательства федерального, регионального и местных бюджетов. Серьёзным достижением стало обеспечение  стабильности  в данном вопросе путём законодательного  закрепления на долгосрочной основе  доходных источников и расходных полномочий бюджетов всех уровней, вплоть до поселений.  </w:t>
      </w:r>
    </w:p>
    <w:p>
      <w:pPr>
        <w:pStyle w:val="Style15"/>
        <w:spacing w:lineRule="atLeast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ование  межбюджетных трансфертов в 2019-2021 годах строится на основании закона Ярославской области «О межбюджетных отношениях» от 07.10.2008г. № 40-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им из важнейших направлений  бюджетной политики в условиях реформы местного самоуправления является формирование межбюджетных отношений Ростовского муниципального района и  поселений.  В 2019-2021 годах в бюджет поселения  будут направляться дотации из районного фонда  финансовой поддержки  поселений  на выравнивание   уровня  бюджетной обеспеченности  по осуществлению полномочий по вопросам местного значения, а  также дотации  на выравнивание бюджетной обеспеченности и прочие дотации из областного бюджета.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дотаций на выравнивание бюджетной обеспеченности поселения  из районного фонда финансовой поддержки поселений проводится с учетом расчетных расходных полномочий муниципальных образований, на основании разработанных нормативов расходов местных бюджетов, учитывающих конкретные показатели, характеризующие объем предоставляемых услуг и потребителей эт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ача полномочий между Ростовским  муниципальным  районом и поселением  осуществляется  путём заключения  соглашений за счёт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User</cp:lastModifiedBy>
  <cp:lastPrinted>2018-09-24T16:11:00Z</cp:lastPrinted>
  <dcterms:modified xsi:type="dcterms:W3CDTF">2018-09-24T13:37:00Z</dcterms:modified>
  <cp:revision>38</cp:revision>
  <dc:subject/>
  <dc:title/>
</cp:coreProperties>
</file>