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0.06.2013г.                                                              № 1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.п.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одготовке проекта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4 год и плановый период  2015-2016 годов</w:t>
      </w:r>
      <w:r>
        <w:rPr>
          <w:b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бюджетном процессе  сельского поселении Ишня, утвержденным Решением муниципального Совета сельского поселения Ишня от 27.11.12 г.  № 152 и в соответствии со статьями 169 и 184 Бюджетного кодекса Российской Федерации,  Администрация сельского поселения Ишня</w:t>
      </w:r>
      <w:r>
        <w:rPr>
          <w:b/>
          <w:sz w:val="28"/>
          <w:szCs w:val="28"/>
        </w:rPr>
        <w:t xml:space="preserve">  п о с т а н о в л я е т</w:t>
      </w:r>
      <w:r>
        <w:rPr>
          <w:sz w:val="28"/>
          <w:szCs w:val="28"/>
        </w:rPr>
        <w:t xml:space="preserve">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ind w:left="720" w:hanging="4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лан мероприятий по подготовке проекта бюджета сельского поселения Ишня на 2014 год и плановый период 2015-2016 годов (приложение). </w:t>
      </w:r>
    </w:p>
    <w:p>
      <w:pPr>
        <w:pStyle w:val="ConsPlusNormal"/>
        <w:widowControl/>
        <w:numPr>
          <w:ilvl w:val="0"/>
          <w:numId w:val="3"/>
        </w:numPr>
        <w:ind w:left="720" w:hanging="4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ям муниципальных учреждений сельского поселения Ишня, главным распорядителям бюджетных средств обеспечить реализацию мероприятий в установленные сроки.</w:t>
      </w:r>
    </w:p>
    <w:p>
      <w:pPr>
        <w:pStyle w:val="ConsPlusNormal"/>
        <w:widowControl/>
        <w:numPr>
          <w:ilvl w:val="0"/>
          <w:numId w:val="3"/>
        </w:numPr>
        <w:ind w:left="720" w:hanging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оставляю за собой.</w:t>
      </w:r>
    </w:p>
    <w:p>
      <w:pPr>
        <w:pStyle w:val="ConsPlusNormal"/>
        <w:widowControl/>
        <w:numPr>
          <w:ilvl w:val="0"/>
          <w:numId w:val="3"/>
        </w:numPr>
        <w:ind w:left="426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подпис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шня:                                                            М.Г.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 к  </w:t>
      </w:r>
    </w:p>
    <w:p>
      <w:pPr>
        <w:pStyle w:val="Normal"/>
        <w:jc w:val="right"/>
        <w:rPr/>
      </w:pPr>
      <w:r>
        <w:rPr/>
        <w:t xml:space="preserve">Постановлению </w:t>
      </w:r>
    </w:p>
    <w:p>
      <w:pPr>
        <w:pStyle w:val="Normal"/>
        <w:jc w:val="right"/>
        <w:rPr/>
      </w:pPr>
      <w:r>
        <w:rPr/>
        <w:t>от 10.06.2013 г.  № 113</w:t>
      </w:r>
    </w:p>
    <w:p>
      <w:pPr>
        <w:pStyle w:val="Style16"/>
        <w:tabs>
          <w:tab w:val="clear" w:pos="708"/>
          <w:tab w:val="left" w:pos="7020" w:leader="none"/>
        </w:tabs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7020" w:leader="none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Style16"/>
        <w:tabs>
          <w:tab w:val="clear" w:pos="708"/>
          <w:tab w:val="left" w:pos="7020" w:leader="none"/>
        </w:tabs>
        <w:spacing w:before="0" w:after="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роприятий по подготовке проекта бюджета</w:t>
      </w:r>
      <w:r>
        <w:rPr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7020" w:leader="none"/>
        </w:tabs>
        <w:spacing w:before="0" w:after="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Ишня на 2014 год и плановый период 2015-2016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tbl>
      <w:tblPr>
        <w:tblW w:w="982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67"/>
        <w:gridCol w:w="4874"/>
        <w:gridCol w:w="2399"/>
        <w:gridCol w:w="1701"/>
      </w:tblGrid>
      <w:tr>
        <w:trPr>
          <w:trHeight w:val="1121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роприят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й исполн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рок исполнения</w:t>
            </w:r>
          </w:p>
        </w:tc>
      </w:tr>
      <w:tr>
        <w:trPr>
          <w:trHeight w:val="273" w:hRule="atLeast"/>
        </w:trPr>
        <w:tc>
          <w:tcPr>
            <w:tcW w:w="9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 xml:space="preserve">Прогнозирование социально-экономического развития  поселения, формирование  основных направлений бюджетной и налоговой политики, а также проекта бюджета на 2014 год и плановый период 2015-2016 годов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  <w:tab w:val="left" w:pos="7020" w:leader="none"/>
              </w:tabs>
              <w:snapToGrid w:val="false"/>
              <w:spacing w:before="0" w:after="0"/>
              <w:ind w:left="176"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Формирование и представление в управление финансов реестра расходных обязательств на 2014 год и плановый период 2015-2016 годов в соответствии с установленным порядком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31.05.201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  <w:tab w:val="left" w:pos="7020" w:leader="none"/>
              </w:tabs>
              <w:snapToGrid w:val="false"/>
              <w:spacing w:before="0" w:after="0"/>
              <w:ind w:left="176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ведение анализа объемов оказания муниципальных услуг (в натуральном и стоимостном выражении) раздельно по каждой услуге за отчетный финансовый год и предшествующие ему три  финансовых года и предоставление сводных данных в отдел по финансам и экономике, подготовка сводной информации по результатам анализа объемов оказания муниципальных услуг (в натуральном и стоимостном выражении) за отчетный финансовый год и предшествующие ему три финансовых года (раздельно по каждой муниципальной услуге, а также по каждому главному распорядителю бюджетных средств и предоставление главе сельского поселе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, муниципальные учреждения, Финансовый от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До 20.06.201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  <w:tab w:val="left" w:pos="7020" w:leader="none"/>
              </w:tabs>
              <w:snapToGrid w:val="false"/>
              <w:spacing w:before="0" w:after="0"/>
              <w:ind w:left="176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чет лимитов на потребление топлива, тепловой  энергии, электроэнергии, объема воды и канализационных стоков. Утверждение их постановлением   администрации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м. Главы по </w:t>
            </w:r>
          </w:p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ЖКК и благоустройству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До 01.07.2013</w:t>
            </w:r>
          </w:p>
        </w:tc>
      </w:tr>
      <w:tr>
        <w:trPr>
          <w:trHeight w:val="116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  <w:tab w:val="left" w:pos="7020" w:leader="none"/>
              </w:tabs>
              <w:snapToGrid w:val="false"/>
              <w:spacing w:before="0" w:after="0"/>
              <w:ind w:left="176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Представление в финансовый отдел информации о предварительном объеме бюджетных ассигнований на 2014 год и плановый период 2015-2016 годо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, муниципа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До 25.07.201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  <w:tab w:val="left" w:pos="7020" w:leader="none"/>
              </w:tabs>
              <w:snapToGrid w:val="false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 xml:space="preserve">Разработка предварительного прогноза поступления доходов и источников внутреннего финансирования дефицита бюджета поселения, 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лавные администраторы дох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До 01.08.201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  <w:tab w:val="left" w:pos="7020" w:leader="none"/>
              </w:tabs>
              <w:snapToGrid w:val="false"/>
              <w:spacing w:before="0" w:after="0"/>
              <w:ind w:left="176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ведение оценки потребности в оказании муниципальных услуг на очередной финансовый год и плановый период в натуральном и стоимостном выражении раздельно по каждой муниципальной услуге. Представление результатов оценки потребности в оказании муниципальных услуг на очередной финансовый год плановый период в натуральном и стоимостном выражении в финансовый отде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, муниципальные учреждения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До 01.08.201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  <w:tab w:val="left" w:pos="7020" w:leader="none"/>
              </w:tabs>
              <w:snapToGrid w:val="false"/>
              <w:spacing w:before="0" w:after="0"/>
              <w:ind w:left="176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дготовка Прогнозного плана (программы) приватизации муниципального  имущества на 2014 год и плановый период 2015-2016 годов, согласование  с главой поселения и направление в муниципальный Совет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едущий специалист  администрации по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До 01.09.201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  <w:tab w:val="left" w:pos="7020" w:leader="none"/>
              </w:tabs>
              <w:snapToGrid w:val="false"/>
              <w:spacing w:before="0" w:after="0"/>
              <w:ind w:left="176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ормирование общего предварительного объема бюджетных ассигнований на исполнение действующих расходных обязательств и принимаемых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, муниципа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08.201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  <w:tab w:val="left" w:pos="7020" w:leader="none"/>
              </w:tabs>
              <w:snapToGrid w:val="false"/>
              <w:spacing w:before="0" w:after="0"/>
              <w:ind w:left="176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работка предварительного варианта базовых показателей прогноза социально-экономического развития муниципального района на 2014 год и плановый период 2015-2016 годо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дел по финансам и эконом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15.08.201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  <w:tab w:val="left" w:pos="7020" w:leader="none"/>
              </w:tabs>
              <w:snapToGrid w:val="false"/>
              <w:spacing w:before="0" w:after="0"/>
              <w:ind w:left="176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Определение основных характеристик бюджета поселения на 2014 год и плановый период  2015-2016 годо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 xml:space="preserve">До </w:t>
            </w:r>
            <w:r>
              <w:rPr/>
              <w:t>15.08.201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  <w:tab w:val="left" w:pos="7020" w:leader="none"/>
              </w:tabs>
              <w:snapToGrid w:val="false"/>
              <w:spacing w:before="0" w:after="0"/>
              <w:ind w:left="176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работка и утверждение основных направлений бюджетной  и налоговой политики муниципального района на 2013 год и плановый период 2014-2015 годо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дел по финансам и эконом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10.09.201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  <w:tab w:val="left" w:pos="7020" w:leader="none"/>
              </w:tabs>
              <w:snapToGrid w:val="false"/>
              <w:spacing w:before="0" w:after="0"/>
              <w:ind w:left="176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 xml:space="preserve">Формирование предварительного проекта бюджета поселения на 2014 год и плановый период 2015-2016 годов и предложений по формированию текстовой части решения о бюджете, в том числе в части предоставления субсидий хозяйствующим субъектам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, главные распоряд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До 01</w:t>
            </w:r>
            <w:r>
              <w:rPr/>
              <w:t>.10.201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  <w:tab w:val="left" w:pos="7020" w:leader="none"/>
              </w:tabs>
              <w:snapToGrid w:val="false"/>
              <w:spacing w:before="0" w:after="0"/>
              <w:ind w:left="176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color w:val="000000"/>
                <w:spacing w:val="2"/>
                <w:sz w:val="24"/>
              </w:rPr>
              <w:t xml:space="preserve">Разработка и утверждение муниципальных целевых и </w:t>
            </w:r>
            <w:r>
              <w:rPr>
                <w:color w:val="000000"/>
                <w:spacing w:val="1"/>
                <w:sz w:val="24"/>
              </w:rPr>
              <w:t xml:space="preserve">ведомственных целевых программ развития, или, при необходимости, внесение изменений в действующие целевые программы с целью </w:t>
            </w:r>
            <w:r>
              <w:rPr>
                <w:color w:val="000000"/>
                <w:spacing w:val="-1"/>
                <w:sz w:val="24"/>
              </w:rPr>
              <w:t xml:space="preserve">определения сроков реализации и финансирования </w:t>
            </w:r>
            <w:r>
              <w:rPr>
                <w:color w:val="000000"/>
                <w:sz w:val="24"/>
              </w:rPr>
              <w:t>на 2014 год и плановый период 2015-2016 годов.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Муниципальные учреждения; специалисты администрации,</w:t>
            </w:r>
          </w:p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10.09.201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  <w:tab w:val="left" w:pos="7020" w:leader="none"/>
              </w:tabs>
              <w:snapToGrid w:val="false"/>
              <w:spacing w:before="0" w:after="0"/>
              <w:ind w:left="176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зработка уточненного прогноза поступления доходов и источников внутреннего финансирования дефицита районного бюджета, контролируемых главными администраторами доходов бюджет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лавные администраторы дох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10.09.201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  <w:tab w:val="left" w:pos="7020" w:leader="none"/>
              </w:tabs>
              <w:snapToGrid w:val="false"/>
              <w:spacing w:before="0" w:after="0"/>
              <w:ind w:left="176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работка уточненного прогноза социально-экономического развития района на 2014 год и плановый период 2015-2016 годы, одобрение его постановлением администрации поселе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До 01.11.201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  <w:tab w:val="left" w:pos="7020" w:leader="none"/>
              </w:tabs>
              <w:snapToGrid w:val="false"/>
              <w:spacing w:before="0" w:after="0"/>
              <w:ind w:left="176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ставление проекта доходной части бюджета поселения. Анализ и согласование проекта  нормативов отчислений от федеральных и региональных налогов и сборов, передаваемых в бюджет поселения, и других базовых показателей бюджета поселения, формирование проекта доходной и расходной частей бюджета поселения, согласование его главой поселе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До 15.09.201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  <w:tab w:val="left" w:pos="7020" w:leader="none"/>
              </w:tabs>
              <w:snapToGrid w:val="false"/>
              <w:spacing w:before="0" w:after="0"/>
              <w:ind w:left="176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зработка Положения о формировании и использовании муниципального дорожного фонд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и гла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До 15.10.201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  <w:tab w:val="left" w:pos="7020" w:leader="none"/>
              </w:tabs>
              <w:snapToGrid w:val="false"/>
              <w:spacing w:before="0" w:after="0"/>
              <w:ind w:left="176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ормирование предварительных итогов социально-экономического развития района за истекший период 2013 года и ожидаемых итогах социально-экономического развития района за 2013 год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До 01.11.2013</w:t>
            </w:r>
          </w:p>
        </w:tc>
      </w:tr>
      <w:tr>
        <w:trPr>
          <w:trHeight w:val="92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  <w:tab w:val="left" w:pos="7020" w:leader="none"/>
              </w:tabs>
              <w:snapToGrid w:val="false"/>
              <w:spacing w:before="0" w:after="0"/>
              <w:ind w:left="176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Оценка ожидаемого исполнения бюджета поселения в 2013 году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До 01.11.2013</w:t>
            </w:r>
          </w:p>
        </w:tc>
      </w:tr>
      <w:tr>
        <w:trPr>
          <w:trHeight w:val="226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  <w:tab w:val="left" w:pos="7020" w:leader="none"/>
              </w:tabs>
              <w:snapToGrid w:val="false"/>
              <w:spacing w:before="0" w:after="0"/>
              <w:ind w:left="176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Формирование  проекта доходной и расходной части  бюджета на 2014 год и плановый период 2015-2016 годов в соответствии с утвержденными Ярославской областной Думой нормативами отчислений от федеральных и региональных налогов и сборов, передаваемых в бюджет и другими базовыми показателями бюджета поселения, представление его главе на согласова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правление финан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До 01.11.201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  <w:tab w:val="left" w:pos="7020" w:leader="none"/>
              </w:tabs>
              <w:snapToGrid w:val="false"/>
              <w:spacing w:before="0" w:after="0"/>
              <w:ind w:left="176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ведение проекта контрольных цифр бюджета до структурных подразделений администрац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правление финан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 течение 5 дней после согласования проекта бюджета главой администраци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  <w:tab w:val="left" w:pos="7020" w:leader="none"/>
              </w:tabs>
              <w:snapToGrid w:val="false"/>
              <w:spacing w:before="0" w:after="0"/>
              <w:ind w:left="176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ссмотрение и согласование контрольных цифр проекта бюджета района структурными подразделениями администрации у главы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уктурные подразд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 течение 5 дней после получения контрольных цифр проекта бюджет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  <w:tab w:val="left" w:pos="7020" w:leader="none"/>
              </w:tabs>
              <w:snapToGrid w:val="false"/>
              <w:spacing w:before="0" w:after="0"/>
              <w:ind w:left="176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тавление в управление финансов  распределения расходов  отраслей в разрезе кодов бюджетной классификации, действующих и принимаемых обязательств (с выделением  в том числе суммы бюджетных средств, направляемых на выполнение ведомственных целевых программ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Муниципальные учреждения;</w:t>
            </w:r>
          </w:p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е  распорядители бюдже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 течение 5 дней после рассмотрения и согласования контрольных цифр отрасти у главы администраци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  <w:tab w:val="left" w:pos="7020" w:leader="none"/>
              </w:tabs>
              <w:snapToGrid w:val="false"/>
              <w:spacing w:before="0" w:after="0"/>
              <w:ind w:left="176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ведение публичных слушаний по проекту бюджета района на 2014 год и плановый период 2015-2016 годы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правление финан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оябрь 2013 год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  <w:tab w:val="left" w:pos="7020" w:leader="none"/>
              </w:tabs>
              <w:snapToGrid w:val="false"/>
              <w:spacing w:before="0" w:after="0"/>
              <w:ind w:left="176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ормирование плана финансово-хозяйственной деятельности муниципального учрежде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униципа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 позднее 01.11.2013</w:t>
            </w:r>
          </w:p>
        </w:tc>
      </w:tr>
      <w:tr>
        <w:trPr>
          <w:trHeight w:val="453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  <w:tab w:val="left" w:pos="7020" w:leader="none"/>
              </w:tabs>
              <w:snapToGrid w:val="false"/>
              <w:spacing w:before="0" w:after="0"/>
              <w:ind w:left="176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работка и формирование окончательного варианта проекта бюджета поселения по доходам и расходам в разрезе показателей, предусмотренных бюджетным законодательством, подготовка проекта решения МС о бюджете поселения на 2014 год и плановый период 2015-2016 годов, согласование с главой и представление в муниципальный Совет проекта решения,  а также других материалов, направляемых в соответствии с бюджетным законодательством одновременно с проектом бюджета поселе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 позднее 15.11.2013</w:t>
            </w:r>
          </w:p>
        </w:tc>
      </w:tr>
      <w:tr>
        <w:trPr>
          <w:trHeight w:val="183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  <w:tab w:val="left" w:pos="7020" w:leader="none"/>
              </w:tabs>
              <w:snapToGrid w:val="false"/>
              <w:spacing w:before="0" w:after="0"/>
              <w:ind w:left="176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дготовка муниципальных правовых актов главными распорядителями бюджетных средств об установлении муниципальных заданий для муниципальных учреждений на период 2014-2016 годов в соответствии с установленными нормативам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, ответственные за оказание муницип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29.12.201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  <w:tab w:val="left" w:pos="7020" w:leader="none"/>
              </w:tabs>
              <w:snapToGrid w:val="false"/>
              <w:spacing w:before="0" w:after="0"/>
              <w:ind w:left="176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>Уточнения показателей Плана финансово-хозяйственной деятельности МУ, связанных с принятием решения о местном бюджете на очередной финансовый год (очередной финансовый год и плановый период)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 учетом показателей утвержденного муниципального задания и размера субсидии на выполнение муниципального задания.</w:t>
            </w:r>
            <w:r>
              <w:rPr>
                <w:rFonts w:cs="JournalSans;Times New Roman" w:ascii="JournalSans;Times New Roman" w:hAnsi="JournalSans;Times New Roman"/>
              </w:rPr>
              <w:t xml:space="preserve">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униципа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color w:val="000000"/>
              </w:rPr>
            </w:pPr>
            <w:r>
              <w:rPr>
                <w:color w:val="000000"/>
              </w:rPr>
              <w:t>Не позднее одного месяца после официального опубликования решения о местном бюджете на очередной финансовый год (очередной финансовый год и плановый период).</w:t>
            </w:r>
          </w:p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Style16"/>
        <w:tabs>
          <w:tab w:val="clear" w:pos="708"/>
          <w:tab w:val="left" w:pos="7020" w:leader="none"/>
        </w:tabs>
        <w:spacing w:before="0" w:after="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370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JournalSan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333333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333333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_пост"/>
    <w:basedOn w:val="Normal"/>
    <w:qFormat/>
    <w:pPr>
      <w:numPr>
        <w:ilvl w:val="0"/>
        <w:numId w:val="4"/>
      </w:numPr>
      <w:spacing w:before="120" w:after="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8:38:00Z</dcterms:created>
  <dc:creator>Поречье</dc:creator>
  <dc:description/>
  <cp:keywords/>
  <dc:language>en-US</dc:language>
  <cp:lastModifiedBy>User</cp:lastModifiedBy>
  <cp:lastPrinted>2013-06-20T07:55:00Z</cp:lastPrinted>
  <dcterms:modified xsi:type="dcterms:W3CDTF">2013-06-20T06:47:00Z</dcterms:modified>
  <cp:revision>7</cp:revision>
  <dc:subject/>
  <dc:title>ПОСТАНОВЛЕНИЕ</dc:title>
</cp:coreProperties>
</file>