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0.05.2016г.                                                                                        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 2018-2019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 сельского поселения Ишня, утвержденным Решением муниципального Совета сельского поселения Ишня от 06.05.15 г.  № 10 и в соответствии со статьями 169 и 184 Бюджетного кодекса Российской Федерации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17 год и плановый период 2018-2019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17 год и плановый период 2018 и 2019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5.2016 г.  № 136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17 год и плановый период 2018-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4874"/>
        <w:gridCol w:w="37"/>
        <w:gridCol w:w="2362"/>
        <w:gridCol w:w="48"/>
        <w:gridCol w:w="1653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17 год и плановый период 2018-2019 год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и представление в управление финансов реестра расходных обязательств на 2017 год и плановый период 2018-2019 годов в соответствии с установленным порядк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31.05.2016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анализа объемов оказания муниципальных услуг (в натуральном и стоимостном выражении) раздельно по каждой услуге за отчетный финансовый год и предшествующие ему три  финансовых года и предоставление сводных данных в отдел по финансам и экономике, подготовка сводной информации по результатам анализа объемов оказания муниципальных услуг (в натуральном и стоимостном выражении) за отчетный финансовый год и предшествующие ему три финансовых года (раздельно по каждой муниципальной услуге, а также по каждому главному распорядителю бюджетных средств и предоставление главе сельского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 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30.06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 лимитов на потребление топлива, тепловой  энергии, электроэнергии, объема воды и канализационных стоков. Утверждение их постановлением   администра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по 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</w:rPr>
              <w:t>благоустройству территории, имуществу и земельным отношения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7.2016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17 год и плановый период 2018-2019 г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5.07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предварительного прогноза поступления доходов и источников внутреннего финансирования дефицита бюджета поселения,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17 год и плановый период 2018-2019 годов, согласование  с главой поселения и направление в муниципальный Сов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дущий специалист  администрации по имуществу и земельным правоотношения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 поселения на 2017 год и плановый период 2018-2019 г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17 год и плановый период  2018-2019 г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До </w:t>
            </w:r>
            <w:r>
              <w:rPr/>
              <w:t>15.08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17 год и плановый период 2018-2019 г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17 год и плановый период 2018-2019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17 год и плановый период 2018-2019 год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уточненного прогноза социально-экономического развития поселения на 2017 год и плановый период 2018-2019 годы, одобрение его постановлением администрации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предварительных итогов социально-экономического развития поселения за истекший период 2015 года и ожидаемых итогах социально-экономического развития поселения за 201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6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в 2016 год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6</w:t>
            </w:r>
          </w:p>
        </w:tc>
      </w:tr>
      <w:tr>
        <w:trPr>
          <w:trHeight w:val="2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17 год и плановый период 2018-2019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рассмотрения и согласования контрольных цифр отрасти у главы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оведение публичных слушаний по проекту бюджета поселения  на 2017 год и плановый период 2018-2019 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16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едварительного плана финансово-хозяйственной деятельности муниципального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01.11.2016</w:t>
            </w:r>
          </w:p>
        </w:tc>
      </w:tr>
      <w:tr>
        <w:trPr>
          <w:trHeight w:val="45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17 год и плановый период 2018-2019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16</w:t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одготовка муниципальных правовых актов главными распорядителями бюджетных средств об установлении муниципальных заданий для муниципальных учреждений на период 2017-2019 годов в соответствии с установленными норматив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ответственные з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9.12.20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Уточнения показателей Плана финансово-хозяйственной деятельности МУ, связанных с принятием решения о местном бюджете на очередной финансовый год (очередной финансовый год и плановый период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учетом показателей утвержденного муниципального задания и размера субсидии на выполнение муниципального задания.</w:t>
            </w:r>
            <w:r>
              <w:rPr>
                <w:rFonts w:cs="JournalSans;Times New Roman" w:ascii="JournalSans;Times New Roman" w:hAnsi="JournalSans;Times New Roman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одного месяца после официального опубликования решения о местном бюджете на очередной финансовый год (очередной финансовый год и плановый период)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37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16-05-30T14:04:00Z</cp:lastPrinted>
  <dcterms:modified xsi:type="dcterms:W3CDTF">2016-05-31T05:30:00Z</dcterms:modified>
  <cp:revision>24</cp:revision>
  <dc:subject/>
  <dc:title>ПОСТАНОВЛЕНИЕ</dc:title>
</cp:coreProperties>
</file>