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25.06.2013                                                                   № 117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5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публичных слушаний по вопросу изменения вида разрешенного использования земельного участк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Правилами землепользования и застройки сельского поселения Ишня утвержденными решением муниципального Совета сельского поселения Ишня от 22.04.2010 №35, Положением о публичных слушаниях, утвержденным решением муниципального Совета сельского поселения Ишня от 20 октября 2006 г. №24, Уставом сельского поселения Ишн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вопросу изменения вида разрешенного использования земельного участка расположенного по адресу: Ярославская область, Ростовский   район, Шугорский сельский округ в 200м на восток от д. Никово, площадью 57000+/-2089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76:13:011201:71 с вида разрешенного использования «для сельскохозяйственного использования» на вид разрешенного использования «для садоводства и огородничества, для дачного строительства в рамках садово-некоммерческого товариществ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по вопросу изменения вида разрешенного использования земельного участка 7 августа 2013 г. в 15 часов 00 минут по адресу: Ростовский район, р.п. Ишня, ул. Школьная д.7, МУ Ишненский СДК.</w:t>
      </w:r>
    </w:p>
    <w:p>
      <w:pPr>
        <w:pStyle w:val="TextBody"/>
        <w:rPr/>
      </w:pPr>
      <w:r>
        <w:rPr/>
        <w:t xml:space="preserve">       </w:t>
      </w:r>
      <w:r>
        <w:rPr/>
        <w:t>3. Инициатором проведения публичных слушаний выступает Глава  сельского поселения Ишня.</w:t>
      </w:r>
    </w:p>
    <w:p>
      <w:pPr>
        <w:pStyle w:val="TextBody"/>
        <w:rPr/>
      </w:pPr>
      <w:r>
        <w:rPr/>
        <w:t xml:space="preserve">       </w:t>
      </w:r>
      <w:r>
        <w:rPr/>
        <w:t>4. Предложения и замечания по вопросу изменения вида разрешенного использования земельного участка направлять в Администрацию сельского поселения Ишня по адресу: п. Ишня, ул. Молодежная, д.7 кв. 32 до 6 августа 2013 года.</w:t>
      </w:r>
    </w:p>
    <w:p>
      <w:pPr>
        <w:pStyle w:val="TextBody"/>
        <w:rPr/>
      </w:pPr>
      <w:r>
        <w:rPr/>
        <w:t xml:space="preserve">       </w:t>
      </w:r>
      <w:r>
        <w:rPr/>
        <w:t>5. Возложить организацию и проведение публичных слушаний на Администрацию сельского поселения Ишня.</w:t>
      </w:r>
    </w:p>
    <w:p>
      <w:pPr>
        <w:pStyle w:val="TextBody"/>
        <w:rPr/>
      </w:pPr>
      <w:r>
        <w:rPr/>
        <w:t xml:space="preserve">       </w:t>
      </w:r>
      <w:r>
        <w:rPr/>
        <w:t xml:space="preserve">6. Опубликовать настоящее постановление в газете «Ростовский вестник» и разместить на официальном сайте Администрации сельского поселения Ишн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shny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 xml:space="preserve">7. Настоящее постановление вступает в силу с момента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 Главы Администрации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Ишня                                                     М.Г. Воробьев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52:00Z</dcterms:created>
  <dc:creator>User</dc:creator>
  <dc:description/>
  <cp:keywords/>
  <dc:language>en-US</dc:language>
  <cp:lastModifiedBy>User</cp:lastModifiedBy>
  <cp:lastPrinted>2013-06-25T14:54:00Z</cp:lastPrinted>
  <dcterms:modified xsi:type="dcterms:W3CDTF">2013-06-25T11:26:00Z</dcterms:modified>
  <cp:revision>15</cp:revision>
  <dc:subject/>
  <dc:title>ПОСТАНОВЛЕНИЕ</dc:title>
</cp:coreProperties>
</file>