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6 апреля  2013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3.12.2012г.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и плановый  период 2014 и 201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58 от 13.12.2012 года «О бюджете сельского поселения Ишня на 2013 год и плановый  период 2014 и 2015 годов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1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3 год в сумме  66 112 014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3 год  в сумме 67 128 403 рубля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3 год  в сумме </w:t>
      </w:r>
    </w:p>
    <w:p>
      <w:pPr>
        <w:pStyle w:val="Normal"/>
        <w:rPr/>
      </w:pPr>
      <w:r>
        <w:rPr>
          <w:sz w:val="28"/>
          <w:szCs w:val="28"/>
        </w:rPr>
        <w:t>1 016 389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Абзац 1 пункта 4 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3 год согласно приложению 1  к настоящему Решен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Абзац 1 пункта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2  к настоящему Решен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3 год согласно приложению 3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5. Пункт 11 решения изложить в следующей редакции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перечень муниципальных целевых программ на 2013-2015 годы согласно приложению 4 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8. Абзац 1 пункта 12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2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9  к настоящему Решению»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9. Пункт 13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 13. Установить,  что объём  межбюджетных  трансфертов, получаемых бюджетом поселения из бюджетов  других уровней в 2013 году составляет 53 663 014  рублей.»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10. . Пункт 14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14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3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 175 742 рубля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left="284" w:hanging="0"/>
        <w:jc w:val="both"/>
        <w:rPr/>
      </w:pP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left="284" w:hanging="0"/>
        <w:jc w:val="both"/>
        <w:rPr/>
      </w:pPr>
      <w:r>
        <w:rPr/>
      </w:r>
    </w:p>
    <w:p>
      <w:pPr>
        <w:pStyle w:val="Style16"/>
        <w:spacing w:before="280" w:after="240"/>
        <w:ind w:left="284"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Ложкин А.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284"/>
        <w:jc w:val="both"/>
        <w:rPr>
          <w:szCs w:val="28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И.В. 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9:00Z</dcterms:created>
  <dc:creator>1</dc:creator>
  <dc:description/>
  <cp:keywords/>
  <dc:language>en-US</dc:language>
  <cp:lastModifiedBy>User</cp:lastModifiedBy>
  <cp:lastPrinted>2013-04-25T16:04:00Z</cp:lastPrinted>
  <dcterms:modified xsi:type="dcterms:W3CDTF">2013-04-26T06:53:00Z</dcterms:modified>
  <cp:revision>66</cp:revision>
  <dc:subject/>
  <dc:title>Исполнительному директору </dc:title>
</cp:coreProperties>
</file>