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проекту решения  муниципального совета  сельского поселения Ишня         «О внесении изменений в решение Муниципального Совета от 13.12.2012г.№ 158 «О бюджете сельского поселения Ишня на 2013 год и плановый  период 2014 и 2015 годов»  (на 25.04.2013г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едставленный проект решения Муниципального совета «О внесении изменений в решение Муниципального Совета от 13.12.2012г.№ 158 «О бюджете сельского поселения Ишня на 2013 год и плановый  период 2014 и 2015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о доходной части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Внесены  изменения  в доходную часть бюджета 2013 года : увеличение финансовых средств  (безвозмездные поступления)   на  295 880 рублей, в том числ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3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МС сп Ишня № 174 от 04.04.2013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на 25.04.2013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417 1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95 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713 014</w:t>
            </w:r>
          </w:p>
        </w:tc>
      </w:tr>
      <w:tr>
        <w:trPr>
          <w:trHeight w:val="111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 - решения Правительства Я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 0700400 6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47 4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95 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43 302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 816 1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95 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 112 0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ким образом, общий объем доходов сельского поселения Ишня на 2013 год  увеличен на сумму 295 880 рублей и составит 66 112 014 рублей (приложение №1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 По расходной части бюдже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Общий объем  расходов бюджета поселения  увеличен  в 2013 году на  сумму 495880  рублей, в том числе в связи с  изменением доходной части бюджета за счет увеличения безвозмездных поступлений на   295880 рублей и за счет остатков средств  на начало года на 200 000 рублей, из них:</w:t>
      </w:r>
    </w:p>
    <w:p>
      <w:pPr>
        <w:pStyle w:val="Normal"/>
        <w:rPr/>
      </w:pPr>
      <w:r>
        <w:rPr>
          <w:sz w:val="22"/>
          <w:szCs w:val="22"/>
        </w:rPr>
        <w:t>0503 6000500 244 ( на спиливание деревьев)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Таким образом  общий объём расходов бюджета сельского поселения Ишня на 2013 год составит в сумме 67 128 403 рубля, (приложение № 2,3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 Дефицит бюджета поселения  составляет 1 016 389 руб. за счет остатков средств на счетах бюджета  на начало года.( приложение 5)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* </w:t>
      </w:r>
      <w:r>
        <w:rPr>
          <w:color w:val="000000"/>
          <w:sz w:val="22"/>
          <w:szCs w:val="22"/>
        </w:rPr>
        <w:t>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3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В  соответствии со ст.217 Бюджетного кодекса Российской Федерации были сделаны передвижки между главными распорядителями, целевыми статьями и видами  расходов (по обращению главных распорядителей) (руб.)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по учреждениям  культуры внесены изменения в бюджетные ассигнования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801 4409900 611 – 295804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801 4409900 612 – 780000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8017950409 612  +1064844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801 4409900 612  + 10960</w:t>
      </w:r>
    </w:p>
    <w:p>
      <w:pPr>
        <w:pStyle w:val="Normal"/>
        <w:tabs>
          <w:tab w:val="clear" w:pos="708"/>
          <w:tab w:val="left" w:pos="709" w:leader="none"/>
        </w:tabs>
        <w:ind w:right="-602" w:hanging="0"/>
        <w:jc w:val="both"/>
        <w:rPr/>
      </w:pPr>
      <w:r>
        <w:rPr>
          <w:color w:val="000000"/>
          <w:sz w:val="22"/>
          <w:szCs w:val="22"/>
        </w:rPr>
        <w:t>2.4. Предлагаем утвердить доходы и расходы в соответствии с приложением к пояснительной записке.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28:00Z</dcterms:created>
  <dc:creator>сomp1</dc:creator>
  <dc:description/>
  <cp:keywords/>
  <dc:language>en-US</dc:language>
  <cp:lastModifiedBy>User</cp:lastModifiedBy>
  <cp:lastPrinted>2013-04-26T08:30:00Z</cp:lastPrinted>
  <dcterms:modified xsi:type="dcterms:W3CDTF">2013-04-26T04:31:00Z</dcterms:modified>
  <cp:revision>67</cp:revision>
  <dc:subject/>
  <dc:title/>
</cp:coreProperties>
</file>