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2012г.                                          № 53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 Ишн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ы сельского поселения Ишня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т 31.01.2008г. №5 «Об оплате труда лиц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амещающих технические должности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а также в связи с индексацией оплаты труда муниципальных и немуниципальных служащих Администрация сельского поселения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изменения в постановление Главы сельского поселения Ишня от 31.01.2008г. № 5</w:t>
      </w:r>
    </w:p>
    <w:p>
      <w:pPr>
        <w:pStyle w:val="Normal"/>
        <w:autoSpaceDE w:val="false"/>
        <w:ind w:firstLine="540"/>
        <w:jc w:val="both"/>
        <w:rPr/>
      </w:pPr>
      <w:r>
        <w:rPr/>
        <w:t>2. Пункт 1 изложить в новой редакции: « Установить должностной оклад водителя пожарной машины в размере 2332руб (5 разряд ЕТС)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становление вступает в силу с момента подписания и распространяется на правоотношения, возникшие с 1 января 2012г.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сельского поселения Ишня:                                              Н.С.Савель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543C44975195A7E603D868CC64BD1BA0A4D9B4B4A712E390129ABACF19C6302CDDF93F27s5n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2:00Z</dcterms:created>
  <dc:creator>сomp1</dc:creator>
  <dc:description/>
  <cp:keywords/>
  <dc:language>en-US</dc:language>
  <cp:lastModifiedBy>сomp1</cp:lastModifiedBy>
  <cp:lastPrinted>2012-04-26T15:44:00Z</cp:lastPrinted>
  <dcterms:modified xsi:type="dcterms:W3CDTF">2012-05-30T03:58:00Z</dcterms:modified>
  <cp:revision>7</cp:revision>
  <dc:subject/>
  <dc:title/>
</cp:coreProperties>
</file>