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29.04.2014                                                          № 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а на услуги бани для населения</w:t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 Федеральным законом от 06.10.2003 № 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тариф на услуги бани с. Шурскол для населения в размере 130 рублей за 1 помывку (с учетом НД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 и распространяется на правоотношения, возникшие с 1 июн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                               А.В. Ложкин   сельского поселения Ишня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2:00Z</dcterms:created>
  <dc:creator>User</dc:creator>
  <dc:description/>
  <cp:keywords/>
  <dc:language>en-US</dc:language>
  <cp:lastModifiedBy>User</cp:lastModifiedBy>
  <cp:lastPrinted>2014-04-29T09:29:00Z</cp:lastPrinted>
  <dcterms:modified xsi:type="dcterms:W3CDTF">2014-04-29T12:04:00Z</dcterms:modified>
  <cp:revision>16</cp:revision>
  <dc:subject/>
  <dc:title>ПРОЕКТ</dc:title>
</cp:coreProperties>
</file>